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te Ban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other Rinzai Satori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Bandit is a video slot machine (as if there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of those already).  There's music, mirth, merri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for the whole family (don't believe me?  Just ask Grandma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Bandit is just like being in Las Vegas,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 differences (like you're in your home or obviou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ns a lot more where you are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e pi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imation-quality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passes for music and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user interface even a diagnosed, licen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nded, card-carrying computer-phob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PC/XT, PC/AT, PS/1, PS/2, or Intel-based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ome free RAM (oh, 384K, what the he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ome disk space, preferably on a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OS 3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EGA or VGA card with at least 256K RAM and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or monochrome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Files You N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DIT.DOC  - the documentation file you are reading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DIT.EXE  - the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DIT.PCX  - the little rascal his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yte Bandit .EXE, and .PCX files must be kept togeth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, that is, in the same subdirectory.  If DOS ca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IT.EXE, then BANDIT.EXE can find the .PCX file (provid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DOS 3.0 or later).  This means that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GAMES directory, and it's on your DOS path, and the Byte Ban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in it, then you can run Byte Bandit from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ve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, that's Dick C-A-V-E-T-T.  "Caveats" means, roughly 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"warning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DIT steals INT 1Ch for nefarious purpos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n't jump to whatever might have be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lier.  If you had timer-based TSR or I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running before starting BANDIT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n't run again until BANDIT finishes. 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n't mean that your DOS or real-time cloc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ped;  it means that software rely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 Bandit is using will be stopp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't run this within, or under,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you're REALLY good.  Or Bill Gates.  H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la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get $10.00 to start with, which you put into the slot 25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time.  You can put up to $1.25 into the machine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.  Press the Ins(ert) key to put in quarters.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 a sixth quarter is the same as pulling the leve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money to put in, you won't be able to b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ll see little arrows light up on the front of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add quarters.  These indicate the possible 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.  The more quarters you add, the more chanc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in!  (Probably.  This is based on a slot machine I saw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el casino in Quito, Ecuador during an Easter-week va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7.  I won some money, some cheap, worthless, printed-in-t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Ecuadorian money.  And I really was in Quito, too.  Ask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.  This doesn't look like that machine, but it plays lik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maybe that on this one you win more oft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#��� to pull the lever and watch the wheels spi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n, the arrows will highlight the winning posi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get a payoff.  Otherwise, you won't.  (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off coins falling has nothing to do with what you won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n effect.  Get a gri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Ctrl-S to toggle the music and sound effects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F1 to see the payoff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Esc to close up sh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gistering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.  It's not necessary.  You may freely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to whomever you like, as long as no money changes hand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like the game, pass it on.  Instead of sending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, call your grandmother, or donate some money to a ch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mething.  If you don't like the game, and you'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, why not write something better?  Lord knows ther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rth of good freeware EGA/VGA games ou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Usual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ftware contained in this archive is not warran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for any particular purpose.  Any consequenc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arise from running the EXE file are the sole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ftware user.  Rinzai Satori Productions cannot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any damages, direct or incidental, which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 of, or inability to use, this softwar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user suspects detrimental effects as a result of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, Rinzai Satori Productions suggests th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 of all files in the archive, which shall be the 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dy of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work       : Rinzai Sa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  : Rinzai Sa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     : Turbo Pascal 6.0, Borland Int'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       : QEdit, Sem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 Program : PC Paintbrush IV, Z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st of doz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man/Bruce Wayne         :  Adam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in/Dick Grayson         :  Burt 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girl/Barbara Gordon     :  Yvonne Cra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fred                     :  Alan Napier                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ssioner Gordon        :  Neil Hami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ef O'Hara               :  Stafford Repp              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Mrs. Cooper (Aunt Harriet) :  Madge Blake                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oker                  :  Cesar Rom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ddler                :  Frank Gorsh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ohn As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nguin                :  Burgess Mered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woman                   :  Julie Newm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artha Kit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e Meriw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Freeze                 :  George Sanders,            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tto Premi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li Wall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elda the Great            :  Anne Bax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 Hatter                 :  David Way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-Face                 :  Malachi Thr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 Tut                   :  Victor Buono               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worm                   :  Roddy McDo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er                 :  Art Car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strel                   :  Van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 Parker                  :  Shelly W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King                 :  Walter Slezak              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ggHead                    :  Vincent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dell                   :  Liberace                   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sha, Queen of Diamonds  :  Carolyn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me                      :  Cliff Rober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r                    :  Maurice Ev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man                    :  Michael Rennie             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el Gumm               :  Roger C. Carmel            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Widow                :  Miss Tallulah Bankhead     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en                      :  Joan Col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la Lasagne               :  Ethel Merman               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ie the Lilac            :  Milton Ber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ga, Queen of Bessarov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ssacks             :  Anne Baxter                 (#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Marmaduke Ffogg       :  Rudy Vall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y Penelope Peasoup      :  Glynis Joh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a Clavicle              :  Barbara 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 Cassandra Spellcraft   :  Ida Lup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ala                     :  Howard D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rva                    :  Zsa Zsa Gabor               (+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dy the Fence           :  Jacques Berger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limb Window Came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rry Lew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 La Lan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k Cl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Williams (as Green Ho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ce Lee (as Kato)                                      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my Davis, Jr.                                         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 Dana (as Jose Jiminez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ard Duff (NOT as Cabala!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ner Klemperer (as Colonel Klink!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Cassidy (as Lurch)                                   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 H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a Claus (!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 Link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ward G. Robinson                                       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pet King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ie Knickerbo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amous (or soon-to-be-famous) people you did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ll St.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i Garr                (Mr. Mom, Close Encounters of the 3rd Ki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or French            (Carter Country, Highway to Heaven)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y Owens               (Laugh-In, Space Gh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Jock Mah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e Raft              (40's character actor)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dles Weaver           (Spike Jones and his City Slick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Brolin             (Marcus Welby, M.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llis D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 Ryan                (Most recently seen on "The Dave Thomas Show")</w:t>
      </w:r>
    </w:p>
    <w:p>
      <w:pPr>
        <w:pStyle w:val="PreformattedText"/>
        <w:bidi w:val="0"/>
        <w:spacing w:before="0" w:after="0"/>
        <w:jc w:val="left"/>
        <w:rPr/>
      </w:pPr>
      <w:r>
        <w:rPr/>
        <w:t>Edward Everett Horton    (Rocky and Bullwinkle: Fractured Fairy Ta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vi Aberg               (Blonde spokesmodel on the Gong 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Besser               (The Abbott and Costello Show,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oo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is James             (P.D.Q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n Ludden              (Password)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Revere &amp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i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 Wilson               (Jack Benny's announc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y Stanton            (Harry Dean Stanton now, if I'm not mistak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 Carter              (50's-60's comic and character a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Allen              (The Steve Allen Show, The Tonight Sh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Flynn                (McHale's Navy)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Gypsy Rose L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 Reiner               (Really, no kid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Franken            (Character actor, NOT the guy on Saturday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n Reed, Jr.           (Voice of Fred Flintst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 Rocco               (Character/comedy a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sha Cook, Jr.         (Character actor; Wilmer in The Maltese Falc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n Hale, Jr.           (The Skipper from Gilligan's Island;  he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character named "Gilligan" in the episode)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Rudi Gernreich           (Famous desig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a Merr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mione Baddeley        (British character actress;  had a tur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leaning woman on "Maud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ry Mathers            (Leave it to Bea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ny Young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en Corby              (Grandma on "The Walton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- R.I.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#) - Again;  only star to play two villi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+) - Embarking on a life of crime as early as 3/14/68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 episode air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