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O T T O   P R O P H E T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LOTTO PROPHET  Version 3.02    This release 10 OC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Shareware Registration          $39.50 for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PROPHET is a lottery science statistical compiler/evaluato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plete lottery software package on the market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shareware or commercial program contains as man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player to use in evaluating the different numb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old lotto numbers for up to 60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 all at one time. You can even switch back and forth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files to produce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ix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s for file control, update, editing, sorts and prin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repeat numbers, averages, sum of digits and Skip/Hi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duces statistical reports, prophet cards, graphs and tre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) The most frequently draw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current H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numbers that have appeared the most with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The numbers that have appeared the most in any certai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The Power/Du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The numbers that historically are most likely to follow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drawn in the las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Fate, specifing the amount of odd or even numbers you wa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g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ores players numbers selection and checks for winners,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players and their scores plus the results of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ut of 6 etc... great for group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 you desire, the Prophet's  Prognosticator will selec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ing any of 6 weighted factors and even scroll ou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s of them, easily switching from 3 pick back to 6 pi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Produce Doubles and Triples frequency reports showing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numbers have appeared together or how many times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ppeared together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Now you can wheel numbers based on statistics or favori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randomizer is available to test your computers randomizing abi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echnical support for program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erious, it's fun, it's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Printer Recommend, 256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 T T O   P R O P H E T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Improvements &amp; Additions from Version 2.7 to this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The All switch has been removed and the program has been made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with out delet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Added advanced wheeling systems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dded Doubles frequenc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dded Triples frequenc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ovide the ability to run programs from A: and data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corporated the Utility program to ru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dded more escape path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ovided an easier method of creating new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utomatically creates Preset files when the Stat report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dded the ability to add a unique Preset file from th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lows you to just hit &lt;enter&gt; to insert today's date when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e SET menu replaces the ALL switch location and provi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 ability to set and adjust the Prognost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icks the lotte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ets the number rot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ets the opinion for the selec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llows you to delete messages and opinions when selec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llows you to reduce the amount of numbers available in the pre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llows you to set the amount of Odd or Even numbers selected on each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