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tto Combo 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- 11/9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- 11/1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OOFED!  There was a problem with the 14 number algorith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zeros to appear in some tickets.  I just love how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things tend to crop up just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- 11/17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was messed in the previous two versions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was due to my not properly converting the original W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SCII.  I am now spooling printer output to a disk file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ok fine both on screen and wh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option to enter your own winning numbers and comp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mbinations selected showing any winning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10 key Support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