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NEED TO PLAY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requires an EGA card and monitor.  A mouse is optio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EGA card and monitor, go out and buy one right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I WROTE THE KE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keno game because Ted (that's my husband Ted,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company after) asked me to.  He said every time h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asino he sees more and more people playing keno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d wants to play the keno machines.  Unfortunately, Te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go gambling, so I had to write this keno game 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I AM ASKING ONLY $1 FOR THE KE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ther day Ted and I were driving to Pahrump and Te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"I sure wish I had a dollar for everyone who ever down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game".  I told him I would write him a new game and a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nd me a dolla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ED THINKS OF THE KENO GAME, AND WHAT I THINK OF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thinks this keno game looks nothing like he expected it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function of that girl, anyway?" said Ted, "and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keno board so small?  I thought the keno board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whole screen."  I told Ted I get some artist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work, and if you make the keno board real big, you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hand around more to make the mouse move.  S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THE FUNCTION OF THAT GIR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make my games as interesting as possible.  With ke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 of a challenge.  It seems to me that the best p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keno is those cute, cheerful little keno runners.  S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YOU SHOULD SEND ME $1 FOR THE KE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three good reasons why you should send me $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send me $1 Ted will make me go out and get a real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pending my days writing shareware games and calling u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1 for the keno game, I will be able to kee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hich will make the world a better place to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send me $1, you will have the satis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roud owner of some legal software.  For some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the first time you experience that fee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eople play keno while they are doing something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breakfast or drinking or bowling.  This is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 it if you were playing keno in Las Veg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ould pick up one of those little paper ti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miniature version of a keno board.  Then you w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of those greasy black crayon-like pencils and make bi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on the numbers of your choice.  When you have filled out your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your satisfaction, you either take it up to the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ag down a keno runner to take it to the wind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dow the keno writer takes your ticket and copie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per ticket, this time using a special paint brush d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 which makes distinctive swishy ink blots covering you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he keno ticket is returned to you, and you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gin with anxious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o game works sort of like the Illinois lottery.  There ar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balls in a basket and they bounce around on current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pcorn.  Someone releases a little gate, and the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start to fly out of the basket into some tubes.  The tub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xactly 20 ping-pong balls.  When 20 balls have fl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the game is over.  The keno caller calls ou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ght up on the ken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in a lot of money on a very small bet playing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atch 15 out of 15 numbers on a $1.00 ti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$50,000.  However, there is a $50,000 limit on each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eople each catch 15 out of 15 numbers on any one game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$50,000 between them.  This does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ever someone wins more than a few dollars on a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, the casino will announce it over the loud speak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y I have your attention please.  Someone has just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0 on a keno ti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ke everybody want to play more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a board with 80 numbers on it, number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 You choose some of these numbers, as many as you wa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.  If any of your numbers are the same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ome up on the keno board, than you "catch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ayout depends on how many numbers you pla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s you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PLAY THE PC VERSION OF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orks best with a mouse.  Use the left mouse butto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right mouse button to start the gam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numbers from the keyboard, and hit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start the game.  Press F1 or click the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abeled "F1|again" to play the same numbers again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Use the NumLock key to turn the sound effect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WORK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 VEGAS EGA CASINO -- This is the first game I ever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three great casino games in one program: video p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, and a slot machine.  The graphics are very pret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much nicer than any you will see in a poker machine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  The blackjack game is an authentic simulation of tab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 Vegas Strip.  You can choose to have your cards dea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or 6 decks; you can split 4 times, you can double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, and you can surrender.  This game was designed wi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in mind and keeps track of two popular running 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EGA Casino is circulating on the bulletin boar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EGASEG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UCKS II: AN ELECTRONIC MARVEL -- After getting many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other slot machine, I created MICROBUCKS II.  It gam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y itself.  You must see it to believe it.  The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mazing.  You can play 1 to 5 coins and win 5 w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irculating as SLO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-- This is by far my favorite game.  It is a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n the traditional solitaire card game, with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it absolutely addicting. This game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a mouse and auto-moves keep the game mov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e demo mode lets you watch the computer play h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with hypnotic results.  Don't miss this one!  Klondik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 in the file KLONDIK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games require an EGA card and monitor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these games from your local bulletin bo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any of these games, write to me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END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game is Diana Gruber.  You can send $1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