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EPSHEAD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8 by Sam Ga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pshead Revisited is the copyrighted property of Sam Ga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use, cop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No fee above $5.00 may be charged for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eepshead may only be distributed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under the user supported soft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Sheepshead is copyrighted, you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is program to others.  If you like this product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a registration fee of $10.00 is requir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gistration and order form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ed users receive technical support and upgrad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kes no representations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hereof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ny particular purpose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reserves the right to revise this publication and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 in the content hereof without obligation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tify any person or 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R SUPPORTED SOFT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pshead Revisited is user supported.  This means that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eely and give the copies away to anyone you wish.  They ar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to send in a contribu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upported software concept (also known as "shareware"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provide quality software at low cost. 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nefit from this plan.  The user will benefit b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t drive" software thoroughly before purchasing i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by being able to enter the commercial software mark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high cost of 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 helps many independent authors and small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would be discouraged from developing and promo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.  It can only work with your support.  If you obta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program from a friend and are still using it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, then it is obviously worth something to you, and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and registration, please send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 G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06 S. 11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waukee, WI  5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 G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06 S. 11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waukee, WI  5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currently used Sheepshead Revisited. . . 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:  1.0                Number of copie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hear about Sheepshead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Sheepshead is a fast paced gambling card game, origin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(where it is called "Shafskop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a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in northern Wisconsin it is common for club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, but diamonds are usually trump.  Also, some persons play tha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Jack of Diamonds is the Partner to the Picker, 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the one who has the Called Ace is the Partner.  Some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f an Unknown card.  It is played variously as  3,4, or 5 h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ometimes played with 32, 48, or 64 card decks.  Some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ers, when everybody passes, others make the next game a Dou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is 5 handed.  You and 4 computer controll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32 cards (2 through 6 removed) with Diamonds, Jacks, and Queens as Tr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Leasters are not played,  instead, automatic doubling of the nex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all player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You may play Alone, or Call an Ace, Ten, Unknown for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, the Picker (and Partner, if one is called) must get at least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TRUMPS                 Points  FAIL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================       ======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Queen of Clubs           4     King 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Queen of Spades          4     King 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Queen of Hearts          4     King  of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   Ten  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Queen of Diamonds        10    Ten  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Jack  of Clubs           10    Ten  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Jack  of Spades          11    Ace  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Jack  of Hearts          11    Ace  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Jack  of Diamonds        11    Ace  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Ace   of Diamonds        0     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Ten   of Diamonds        0     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King  of Diamonds        0     S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ints Possible = 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ards are listed from high to low (All Trumps, then Fail)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ower.  Any trump can overtake any fail.  Queen of club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rd in the deck.  Seven of hearts is the weakest.  NOTE: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er than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is dealt six cards and two cards are placed face dow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d).  Starting with the person left of the dealer, each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hance to Pick the blind.  The first person to do so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er is shown the blind and must then discard two cards.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iscards will be included in the pickers tot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er has the option of playing the hand Alone or calling a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er and Partner play against the other 3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ill Call a FAIL Ace, that is, an Ace of either Hearts,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des.  In order to do this, you MUST have at least one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the called fail suit, and not have the called ace your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or in the blind.  You are not allowed to discard the fai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unless the fail suit was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l 3 aces then you can call a Ten and you MUST keep the 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Ten suit in your hand.  When the called suit is led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d, the Ten will take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ace in each of your fail suits, then you can call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in another fail suit.  You must pick an Under card which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when the called suit is first led.  The Under card has no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o the left of the dealer goes first. You must follow su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if not, you can trump the trick.  Highest card tak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diamonds, all jacks, and all queens are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Picker or Partner, and on the lead, you generally lead tr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trump out of the opponents hands...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 has several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opponent (not Picker nor Partner) and you have the l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uit has not been lead, if you have the call sui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ead it.  The partner will have to play the called 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become known, the Picker will have to play the required fail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one of the other opponents will trump the trick, ide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 or ace of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generally does not lead trump, as this usually helps the 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icker takes no tricks    the opponents are each paid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30 points                     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 - 60 points               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 - 90 points    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 - 120 points        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icks                        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tner makes (or receives) one of the opponen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.  If you decide to Pick,  and you want to call a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ules above, enter a letter for the call ace: S spades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C clubs.  A T is entered to call a ten, and then the su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  U is entered to call Unknown.  When prompted to choose your 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r to choose the unknown card, you position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ard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player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hen you are being prompted to play a card,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or players #1 through #5.  The right hand window display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mp in the hand, point value, and a power factor the progra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"pickab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ill return you to the play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hen you are being prompted for a card to pla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ame you will be shown the Current Statistics. 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lumn shows the players winnings (+/-).  Multiply these number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mount you typically play for, (dimes, quarters, dolla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laying Sheepshead.  I think the program play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ame -- but not perfect Sheepshead; the program makes mistak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e humans do, in actual play.   I chose Sheepshead because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IBM compatible version in Shareware, and I wanted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better.  I consider myself a new comer to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program has helped improve m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game I have ever written.  The program i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uses several routines from the "Technojocks Turbo Toolk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hareware from R.D.Ainsbury, Houston,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enhancements to the program, please encourage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 FUN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