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GL SYSTEMS CORPORATION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cludes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C 2.0, Quick C 2.0 and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GAMES TOOLKIT II - source code for all 5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S TOOLKIT II - includes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GL GAMES TOO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version for Turbo Pascal 5.0/5.5,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Windows Toolkit II - Introductory Packages (n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Pascal 5.0      [ ] $5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for Quick 2 2.0           [ ] $5 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executable only, n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ahjong Solitaire   [ ] $15 TEGL 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Big2                [ ] $15 TEGL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r send $35 for The Big Games Package (all 5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EGL Windows Toolkit Version 1.00 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KNOW WHAT COMPILERS(S)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Pascal ___ [ ] Quick Pascal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urbo C ___      [ ] Quick C ___       [ ]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Add $5 per order for 3 1/2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B.C.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 must 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