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TIENCE ABROAD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A T I E N C E    A B R O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ABROAD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ATIENCE ABROAD, CoC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IENCE ABROAD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ATIENCE ABROAD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ATIENCE ABROA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IENCE ABROAD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oCo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ATIENCE ABROAD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oCo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CoCoWare, P.O. Box 67623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eka, KS  66667-06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IENCE ABROAD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AB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