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2TO3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TO3 is a quick and dirty ut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vert the layouts (up to 10 of them) from a Solitile 1.x o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ILE.DAT file into individual .LYT files for use with Solitile 3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f you modified or added layouts in an earlier version of Soli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d a WINs directory set up with an earlier version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s 2.4 through 2.8), ST2TO3 will convert those W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litile 3 "solved boards" lists in your .PLY (playe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2TO3 *MUST* be run from the directory containing your old SOLIT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Solitile 3 should be installed into its own sub-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2TO3, as ST2TO3 will need to create or edit the .PLY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when adding WINs), and it should exist in the Solitile 3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teps that should be followed to make use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that you know the path to Solitile 3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Y file to which you wish for the Solitile 2 WINs to be added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WINs directory set up from a previous version of Solit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everything else will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D to the directory containing the old version of Solitile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SOLITILE.DAT fil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the disk containing ST2TO3 into a drive and run ST2TO3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ST2TO3 \games\solitile\everett.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that I have created a sub-directory called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GAMES directory, and that I've already copied Solitile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-directory.  It also assumes that the play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ant the Solitile 2 WINs added to is EVERETT.PLY, where 'EVERE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used by me when playing Solitile 3.  If your name is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, or Harry then your .PLY filename would be TOM.PLY, DICK.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Y.PLY.  Even if you didn't have a WINs directory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olitile, ST2TO3 requires a .PLY pathname as an argumen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you it was a quick and dirty utility!).  The .PLY file nee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2TO3 is run.  If there are WINs to transfer to the .PL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already exist, ST2TO3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have made NO changes to layouts in your Solitile 1.x or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nswer 'N' to all 'Convert this layout?' prompts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s the default response is 'NO'), as all previous Solitil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.x layouts are already included in the Solitile 3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.LYT files.  Your .PLY file will still be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Solitile 2.x WINs, even if you don't convert any layou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modify or create new layouts in Solitile 1.x or 2.x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spond with 'Y' when prompted whether to convert tho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 ST2TO3 will present you with a default .LYT filenam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layout.  On previous versions of Solitile, the lay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p to 12 characters long, but are now limited to 8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DOS file names.  Because of this, ST2TO3 makes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at how to abbreviate the name.  If you're happy with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; if not, type in the new name (has to be a valid MS-DO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Solitile are welcome to call for help if the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trying to use ST2TO3.  (See the file SOLITILE.DO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reen of Solitile for the phone numb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