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GA DRA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GA Applications offer you the best value sharewar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olicy is to release fully working versions so we rely complete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esty and integrity.  If you intend to use after two weeks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eed to register by filling in the form on REGISTER.DOC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OLG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is 4 pounds sterling for ALL our 1.x OLGA games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4 pounds for the lot, not eac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OLGA\REGISTER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