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CONTROL CENTR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Applications offer you the best value sharew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y is to release fully working versions so we rely complet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and integrity.  If you intend to use OLGA Control Centre af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evaluation you'll need to register by filling in the form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just once you will be entitled to use ALL our OLGA v1.x *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 long as you wish.  That includes all past, present and future v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You will be welcome to download further upgrades for Version v1.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y ar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you'll have free upgrades for well over a ye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Applications will produce reliable, affordable and up-to-d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CHAMBERLAI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   simonc@innotts.co.u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            2:253/417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1.x - version 1, release x.  Where x i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LGA Control Centre is currently at 1.4 so you will get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can't prin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ALL OLGA Version 1.x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ONLY   : 4 pounds Sterling  cash / cheque /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ques made payable to 'Simon Chamberl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 : The equivalent in ANY currency / stamps (no cheque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fford the 4 pounds or equivalent, then please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 as it all helps to cover the costs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happy to digitise your photos to the OLGA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us some photos of any members of your family who may play OL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return them with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: Any amount over 4 pounds will go straight to the RSPC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harity for animals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: 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 : ____________________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required if we need to contact you through snail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copy of OLGA Control Centre ?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ease of OLGA Control Centre do you have ?   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ill contact you if it is not the la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LGA games do you play 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contact you via netmail or internet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or fido/internet address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don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GA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Edmond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5 9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payable to 'Simon Chamberl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