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CORREC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you'll need to register by filling in the form on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