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zard Maze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1993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thew 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op has not registered Wizard Maze 3D and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please urge him to do so. If this program is wel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encourge me to do more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you have at least a 2400 V.42bis modem, ANSI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color graphic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, a couragous young apprentice, have unwittingly challe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zard, Thargo.  Your intention was to try and spee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ointment to wizard. As you stand watching Thargo fla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ll strength you realize that he is a lot stronger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visions of you being zapped out of existence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ind, you feel a burning sensation flow through your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have a chance to do anything, all goe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ke up to find yourself in a musty dungeon.  As you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nder your foolishness and thank the god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ed the ordeal, Thargo's voice echoes through the cha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elcome to my maze.  You served me well, bu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less.  Your lack of patience could be your undoing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ther choice but to give you what you want.  This i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, pass this and you will be appointed to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only opposition are the catacombs and time.  As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evel I will start flooding it with sleeping gas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few minutes to find the exit or you will fall uncons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at point my maze men will move you to a low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Beside you is a pack with a compass and some spells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out; other spells like these can be found throughout the ma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also find levers that stop the gas for 10 second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e left in during the construction of the maze and we haven'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remove all of them.  Good luck... apprent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tart game   - Enter the Wizard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egin again  - Returns you to the lowest level of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&amp; save  -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structions -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layer info  - You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)igh score   - Find out who is doing best or how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are doing than the other nine top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round in the Ma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be sure NUM LO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8'  Step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4' Turn Left  '6'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2' Step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' - Cast a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I' - Information about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R' -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H' or '?' - Short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Q' - Quit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' - Mark your location. Use this to mark the ent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a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' - Save game. NOTE: When you save a game it sa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, score, and the number of spells you hav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leave in the middle of a maze the nex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you will start at the beginning of the maz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each new step you get 5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racing a step will cost you 25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in the maze are wo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hwall spell -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spell     - 1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spell   -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spell     -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          -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ach a gas delay lever 10 seco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your count down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make it to the exit in time you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levels and 5000 poi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ing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he following spells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hwall - Use to destroy the wall that you are 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careful not to cast the spell toward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maze if you do you will loo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ew     - Brings up a 9x6 map of your surroundings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osition is marked with red "U"s. All this show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and the map. Up on the screen is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   - Use this spell to save a location. Casting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turn spell will return you to the locatio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 cast the first. Will ask if you wish to can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rst spell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    - Use this spell as a last resort. It will tele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end of the maze. This is a rare sp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not be in all ma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ame screen consists of two rectangles: The small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3D viewer and the large rectangle is the map area. Your X,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ions are at the top of the 3D viewer; your score and coun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r at the the bottom.  At the top of the map area is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ze and at the bottom is your time left in the Wizard Maze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.  If the maze is larger than the map area "MORE" will appea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de where the map extends beyond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D viewer shows you a 3D view of the maze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yes will be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p area shows you a 2D view of the maze. As you m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you have taken is marked in CYAN.  If you mark a loc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BLUE. A return spell location will be marked with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 WHITE letter that reflects the direction you are f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" for North, "E" for East, "S" for South, "W" for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Bashwall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 View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turn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Wish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Gas Delay L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ving over these areas you will pick up or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100 levels in the maze.  The starting level is 22x2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 5 levels the X and Y size increases by 2.  The maximum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60x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 The exit is ALWAYS in the Southeast corner of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