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 above,  you  MUST  use  the 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 plac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line.   Please  refer  to  DSZBG.DOC  (provi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Diskette)   or   the   Professional-YAM   or  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upgrade/vms subdirectory, Compuserve VAXFOR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1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596 Nov 09 04:24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60007 Nov 09 04:20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56570E0   52596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5BE2477   60007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