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1996-03-01, version 0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urper, a fantasy game filled with fastpaced action,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 death. This game has only one purpose : to give you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of reading any lengthy documentation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 and go berzerk straight away. However, you ca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read and perhaps learn something that can keep you al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lay as a lonewolf adventurer/warrior who seek gai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care little for anything else. You can also form tea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comrades fight for each other. In either case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your efforts on the dungeons. It's in these hug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your fortune can be made, or your lif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one hundred dungeons stretching from the top of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down to it's deepest level. It may be said at once that no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returned from the deeper levels. The ancient legends say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unghins bottom there is a "thing" so powerful that the worlds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with it. But the legends also say that the guardia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" goes beyond everything your worst nightmares can bring fo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 one has ever reached beyond the magic 90 level, you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You can take your team with you to the dungeons. It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 more than one to face tho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inal challenge at the bottom of the huge mountain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immortalization in the chronicles. Your name will liv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in the dungeons, many strange creatures 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Some will eventually approach you and offer different thing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 will ultimately lead to either riches or to de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ancy strolling down the dungeons, you can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the Dormitory, where many of the characters take their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ck them out of their beds and challenge them for a fight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urder them while they sleep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have opponents in this game, not just the mon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the dungeons, but also computer control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are not always nice. Some will try to slain you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of it! The dungeon monsters, on the other hand, are alway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of Usurper is the team function. If they wish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gangs/teams and seek their luck together. The ga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the town, which in its turn can add income to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town brings your team money, but remember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ice. Every gang wants to beat the leaders. You not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other player gangs. There are also computer teams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to whip the senses out of you and your comrad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e other players you can hire in computer characters to f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Don't trust them too much though as most of them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ffered the right sum of mone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s can at all times challenge the town controllers. Gangf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hort, bloody and dirty. It is recommended that you let you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fore you take them out to a street massacre where they risk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ncluding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 can also enter the dungeons together. This can be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ellow members to raise their experience. After a successful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them to see their levelmaster, and raise thei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eation of a new player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different races and classes. This selection is v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game you will be involved in. First of all every 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different abilities according to strength and def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have different values when it comes to 'valor' and 'darkn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aladin for example. This character is aimed for goodnes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good. That means that you should spare innocent victim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of valor and thereby raise your valor. However, the palad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, and perform violent acts as murder innocent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whorehouses. Unfortunately your characters deeds will eventuall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him. In the case of the paladin this will cause his soul to da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something terrible will happen. But of that i will no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take another character like the troll, this creature ca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. To be vicious and commit evil deeds will raise the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score, and eventually reward him. But it must b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eriment whith different combinations, as none i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. If you want the ultimate killing machine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Troll as race, and Barbarian a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every race and class has their own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oll has a poisoned bite. The Paladin can at extre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o called soul-strike, this is a blow where he use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to create a kind of superblow. The Paladin has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is strong virtue. In difficult situations he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and use it to achieve maximum performance. However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can achieve greater than a dark paladin. The strik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a quick solution in a battle against a stubborn fo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tuation where you have little hope to stay alive. The 'soulb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risky business though. If you use all your hit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, an enemy can easily defeat you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s     - good overall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its    - great r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es      - builds mana faster than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-elves - more robustly built than the 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ves    - make great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ls     - big and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s       - great as fighters and mag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mes     - good in combination with alchemists and assas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lls     - poisonous bite. unfortunately with a rather weak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s    - 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hemists  - can poison thei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s   - backstabbing is their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rians  - raw strength is favored among the barb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s       - "masters of soft voices". In the beginning the b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ly innocent. However, with accumulated exper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s learned from the singmasters will pr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as the sorcerors spells. Bards are invalu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-play, since they can boost mor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s     - spe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ters     - jesters are very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s   - spell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dins    - should be played GOOD. Have soulstrike as speci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rs     - excellent stealth qualities.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s       - spe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s    - the standard figh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=Affects whole group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eric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Cure Light.........+4-7 hps........1.turn.....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Armor..............+5 protection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Baptize Monster....enemy.freezes...random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Cure Critical......+20-24 hps......1.turn..................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Disease............random disease..1.turn..................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Holy Explosion.....20-30.damage....1.turn...................6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Invisibility.......+15-25 prot.....whole fight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Angel..............100 damage....  whole fight.............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Call Lightning.....80-89 damage....1.turn.....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Heal...............+200 hps......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Divination.........+110 prot.*.....random.....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Gods Finger........220-250.damage..1.turn.....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DIVINATION spell will also reduce players darkness with 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chivalry with the same am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gician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Magic Missile......4-7 damage......1.turn.....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Shield.............+4 protection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Sleep..............enemy.freezes...random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Web................enemy freezes...1.turn..................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Power Hat..........regains.60-20...1.turn..................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Fireball...........60-70.damage....1.turn..................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Fear...............enemy freezes...whole fight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Lightning Bolt.....60-70 damage....1.turn...................8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Prismatic Cage.....absorbs 20......whole fight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Pillar of Fire.....100-112.damage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Power Word KILL....220-265.damage..1.turn.....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Summon Demon.......200-300.damage..whole fight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ge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Fog of War.........+3 protection...whole fight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Poison.............enemy level+1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Freeze.............enemy.freezes...1.turn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Duplicate..........your attack*2...whole fight..............40.+25 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Roast..............50-65 damage....1.turn...................5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Hit Self...........70-80.damage....1.turn..................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Escape.............enemy freezes...1.turn.....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The Giant..........+25dmg,.........whole fight.............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Steal..............enemys money....1.turn.....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Energy Drain.......130-141.damage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Summon.Demon.......100-120.damage..whole fight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Death Kiss.........240-290.damage..1.turn.....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ngeons you will sometimes bump into individuals an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t just fighting on their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just be out to make fun of you. Others will try to tr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arly grave. Most encounters will be short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here you will have the opportunity to participate in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ften high politics is involved. Your success on these mi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for the chance to ever get another chance. So, keep your miss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us side (it can turn negative). Don't play with spies and diplo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 low level character. And never lie to Ragm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 implemented in 0.1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 implemented in 0.1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QuestMaster or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o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re you the type of player who want to achive faster progr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monster and team bashings can result 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the type of player who can do almost anything just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willing to risk everything in these attem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yes to all of the questions above you should rea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ed no to one or more of the questions : why not read this anyw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re is good and evil acts that can give you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ey can of course give you pain and death to, but most impor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y influence your soul. Every bad act darkens your soul, and e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ns it. Swinging either side over the limit will give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nd sometimes fatal consequences. Some races can withst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il better than others, and can therefore benefit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not a normal and restricted Fantasy game. It include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features too. Ever heard of drugs and steroids?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types of drugs in this game. They all hav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though. Firstly, they send you into dreamland where you can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ed experiences which adds to your earlier experience. Dru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addiction to narcotics. You should be very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junkie, cause if you start to stuff yourself full with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ssion you'll soon enter your final dreamland. Keep an ey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ug Addict- parameter and also remember that drugs occassion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d trips, or even can kill you with an overdose.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s will not give you any experience. They will howev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lways going to need in these kind of games : MUS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be able to crack those enemies bones jus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ll the wings of a fly? Well, buy some steroids and you will (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yourself. Steroids comes in many different types.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will show at once! Just keep an eye on your -Mental Stabi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t will show when you're about to crack. And please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yourself with these pills. Psychos are not treated kindly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 Your 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h, by the way: don't allow the egg to hatch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