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et this out in the open right off the ba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keyed" programs, or just detest the key concept in gener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program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've released programs both ways and it's blatantly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-expiring programs DON'T get registered!  If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ew who does register non-expiring shareware, then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convenience.  However, let me assure you that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in the minorit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believe in "Crippleware" and this is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, I am forced to Key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're still interested in trying the program,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version, the is no longer a demo ke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.  Reason:  The odds are that it will hav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t.  I feel that it's better to have no key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already know, most "keyed" programs won't wor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 key.  This one's a little different.  You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in local mode without even having a key present!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LD at the dos prompt, and you will be able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ust like if you installed it as a door.  I woul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ahead and do that right now.  No sense wasting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how to get a key if you don't plan on doing it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've looked at the program and decided it's worth get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ow do you get one?  Well, there are a few different ways. 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you choose, the first thing you need to do is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hoose the "Create [R]egistration Files" o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of filling out a registration form, or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on my BBS.  To get a DEMO key, you will ne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you also go do tha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 TLD.REG file, what do you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're a Fidonet, ITCnet, or Entertainment Net memb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ailer to transmit the file to my system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1:29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 :  85:838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is received on my system, it will be proces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required information is present, then a 31 day demo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you,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 aren't a member of one of the afore mentioned nets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will need to call my BBS at (314) 328-1532.  I'm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and run a US Robotics Dual Standard 16.8 modem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you will be giv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ontinue on to Bumpki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tour to the Software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the time (and cash) to spare, I invite you to log 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mber.  I can guarantee you that you'll never see another BBS like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're like me, you would rather just get a key and ge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n the Long distance.  If so, then (D)e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you in the Bland Software Support door.  This do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from the main menu of the BBS.  It will allow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, get keys, view detailed descript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a program if you like, page me, or leave a messa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right now, is getting keys, so that's what I'll 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at the doors main menu, simply choose Get ke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, you will be asked whether or not you want to up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D.REG file created by SETUP.EXE.  If you do so, once receiv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and a key will be created for you to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pload the file, then you will need to fill ou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  Same one included within SETUP.  Once that'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will be created and you can b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every attempt possible to make getting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as quick and easy as can be. 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how to improve/simplify the process, without compromi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forward them to 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trying The Labyrinth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rry Aldr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