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absolute minimum steps need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up and running!  For further infomation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SETUP to create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TLD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D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're running my DoorMan progra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LD @N in the Ru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use the ADVERT.??? file(s) to get us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!  It is a bulletin describing the door. 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dcat! formats are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