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&amp;J LOTTO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2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traBBS, Telegard, TriBBS, Remote Access, WWI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giboar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50     11/2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&amp;J LOTTO Door allows your users to select numbers on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ticket. The number range is SysOp configurabl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tickets a person may enter per day. As the SysOp,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zes awarded for correctly getting 4, 5 or 6 digit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gets a chance to pick 10 numbers per lottery tick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ange you specify. Running TJLOTTO with the command line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tenance program) must be run each night. The LOT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the winning numbers (it selects 6 numbers from the range you spec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ads each of the users lottery tickets and checks for w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G the PRIZE WINNING tickets to a special SYSOP.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ords. It will also keep a listing of the last 7 days of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 for the users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lso maintains a statitics file which will keep track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door was played, how many tickets (total) have been purch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tal winning tickets (tickets matching 4, 5, or 6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eck all winning lottery tickets from the previous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ummation of all PRIZE WINNING tickets for the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TTO command line maintenance program will create a color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either stating that NO winning tickets were picked or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inning tickets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TTO.KEY file that is distributed with 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door has a KEY to read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new LOTTO.KEY file which will unlock the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limited to just ONE ticket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door LOCALLY by using the command line TJLOTTO LOC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oor with no crip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 TJLOTTO UTILITY to create all the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asily reset the door from scr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EMON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JLOTTO TJLOTTO.CFG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JLOTTO TJLOTTO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JLOTTO TJLOTTO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Lotto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JLOTTO TJLOTTO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.CFG file should contain ALL the items listed below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 to edit the provi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ize is a registered GAME PACK! A $50 valu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6 number LOTTO tic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five digits, you'll get a free registered do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! Pick the one you like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get 4 digits, get a free registered copy of the On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-- a $5 val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1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&amp;2: The prize that will be awarded for getting all 6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. If you only use one line, leave line 2 blank!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mit each line to 70 characters. This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ed in the door display, so don't worry about 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&amp;4: The prize that will be awarded for getting 5 number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same guidanc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&amp;6: The prize that will be awarded for getting 4 number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same guidanc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7: PATH to your colo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8: PATH to your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9: The range for your numbers (i.e. from 1 to ??). Tr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between 40 and 80 in intervals of 10 (40, 50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, or 80). What are the chances of winning you ask?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titled CHANCES?!?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10: How many tickets a person can enter in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have all 10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 TJLOTTO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S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 want your users to win? I randomly generated 25,000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ossible range of number (i.e. 1 to 40, 1 to 50, 1 to 60, 1 to 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to 80). The data will show how many tickets had 0 numbers picked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icked, etc.... Here are the results I obt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ange from 1 to 30, tickets generated: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1635  1: 6466  2: 9183  3: 5831  4: 1681  5: 199  6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ange from 1 to 40, tickets generated: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3775  1: 9270  2: 8169  3: 3127  4: 615  5: 44  6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ange from 1 to 50, tickets generated: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6093  1: 10228  2: 6516  3: 1880  4: 266  5: 18  6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ange from 1 to 60, tickets generated: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7807  1: 10694  2: 5197  3: 1172  4: 123  5: 8  6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ange from 1 to 70, tickets generated: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9554  1: 10374  2: 4215  3: 779  4: 78  5: 1  6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ange from 1 to 80, tickets generated: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10953  1: 10090  2: 3384  3: 538  4: 36  5: 0  6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higher the number, the fewer 4, 5, and 6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 are. This doesn't mean that a user on his first atte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it the BIG ONE (6 digits) on his first attempt at pick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ange of 1 to 8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y nice prize setup for hitting 6 digits,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.US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.USR file is just what is implied. It's there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your system. Simply enter their name followed by a comma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ow many tickets they can play per day! See the example SPECIAL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upplied wit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ckets listed after their name will over-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ckets you have listed in your SYSOP.CFG file. On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s to make the prize for getting 4 digits correct is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ckets that user can play per day! If they hit 4 digit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ame to the SPECIAL.USR file and increase the number of ticke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JLOTTO LOCAL and choose the reset door from scratch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TJLOTTO with the LOTTO command line as part of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work for the door to operate properly! The maintenan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BS's vary, so it's up to you to determine how to run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 like this ----&gt;    TJLOTTO L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HISTOR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-install the door from scr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