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Stack'Em!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2.0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(c) Copyright 1992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All Rights Reserved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J &amp; W Software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DOOR game for Wildcat!, PCBoard 14.x, RA/QBBS, GAP,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SPITFIRE  and  other BBS  software which  uses door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information files compatible with the above.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Gulf Coast BBS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904) 563-2547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1200 - 14400 HST/v.32bis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'Em! is  a game where the player has to join different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ing  pieces  together  to  form  completed  horizontal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is based on how many pieces are played and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  Players  compete for weekly high  score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Mono screens wit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1 through COM8 and IRQ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 is  very simple.  Create a directory and  place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.EXE and ST!SETUP.EX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is directory and run ST!SETUP.  A screen wit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 will be displayed.  There will be a box at the 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 that will  display  help  information for each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edit keys  are allowed: HOME, END, BACKSPAC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ROW. Use the ENTER,  UP  and  DOWN 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name of the person registering the program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 the opening screen (when registered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have to be the SysOp, it could be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at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The  name of the  BBS  as  it 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:  If registered, enter your Key Number here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registered leave this field  as  all zeroe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 below for mor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ble plays per day:  The number of plays per da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A value of 0 means unlimited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'Next Piece' [Y/N]:  If 'Y', the next piece  to 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 'Doughnut'  piece [Y/N]:  If 'Y',  the  large  'Doughn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d piece will be used.  You may not want to use the 'Doughn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d piece if small children will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ghn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 for  Throw Away Piece  command:  Set thi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subtract from the players  score when they use th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Piece  command.  If you  choose to enable  this comm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this be set  to a minimum of 500 points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 will disable the command not allowing i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oints per Round:  Set this to the number of poin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 to use in each round.  At the end of each  roun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leared of all pieces and  random blocks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 of the screen.  Each successive  round will 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than the last. If you do not wish to use rounds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NSI Bulletin: Path and name for the ANSI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.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SCII Bulletin: Path and name for the ASCII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) bulletin file. 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Internal  or  FOSSIL  com   routines  [I/F]: 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upport  that  should  be used.  Stack'Em!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ts own  Internal  communication  routines  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.  For  systems  not  using a FOSSIL driver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outines.  The Internal  communication routin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rough COM8 with IRQs  of 1 through 15.  For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,  you  may choose  either the  Internal  o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 (COM1 through COM8):  If you are 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routines on ports  other than 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Address of the ports, in hex, for the por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Note that  the Base Address  for COM1 and  COM2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(COM1 through COM8):   If  you   are   using   the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routines on ports other  than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RQ of the  ports you are using.  Note that the IRQ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nd COM2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ll of the information, press 'ESC'.  ST!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 want  to save the configuration  file. 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time  ST!SETUP  has been  run  or  you  have previous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!SETUP  but  changed some of the information, press  'Y'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reate or update the configuration file  (STACKEM.CFG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reate a STACKEM.SCO file if one does not exi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file and is need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!SETUP will then ask if you want to create the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CKEM.REG).   The  registration  file will be need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gistered, so you will need to answer 'Y'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 this file to be created.  Please be sure al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as your 'Key Number' will be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manual regarding the creation of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  STACKEM.EXE  must be started from 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s in for the game to function.  The command line fo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'Em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 STACKEM.CFG 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be the full path and filename of your  BB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For  example:  C:\PCB\PCBOARD.SYS.   Stack'Em!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 determine the BBS software which is  being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(Wildcat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(GAP, Wildcat! 3.0 and other systems 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(RA/QBBS/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that the DORINFOx.DEF file that RA/QBBS us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with RBBS. By default, Stack'Em! uses the RA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 format.  If  you  are  using  the  RBBS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,  use the parameter  "/RBBS"  (without quo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 your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TAC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 STACKEM.CFG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RBBS us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TAC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 STACKEM.CFG C:\RBBS\DORINFO1.DEF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versions  1.5+,  replace the old  STACKEM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!SETUP.EXE  files  with  the  new  version  2.0  STACKE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!SETUP.EXE files and run ST!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 using  the  RBBS  version  of  DORINFOx.DEF,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"/RBBS"  (without quotes)  to the  command 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earlier versions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Replace the existing STACKEM.EXE with the new STACK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Delete your existing STACKE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Delete your existing STACKEM.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Run ST!SETUP to create the new STACKE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Modify your batch file(s) for the new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 configuration files are no longer necessary  if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errors  which may occur  will be written to  the  STACKEM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When possible, a descriptive error message will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TACKEM.ERR  with the exact cause of the error.  If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resolved,  call the  support BBS  (Gulf Coast BBS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 copy of your  STACKEM.CFG,  STACKEM.SCO and  STACKEM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will allow us to more quickly  determin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.  All support is handled through the Gulf Co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'Em!  has  been developed  in  a networked  environ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features have been thoroughly tested on multi-nod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 using DESQview and Peer-To-Peer Local Area Networks. DO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cord and file locking is supported. 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necessary when running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'Em! is DESQview aware.  It is automatically detected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yboard I/O are "well behaved",  and time slic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applications where appropriate. Stack'Em!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3  nodes  running  simultaneously under  DESQview  (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at 38400) with no noticeable effect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beginning of  each week the score  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 and last week's high scorer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high speed modem and have your com port LO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will not respond to keyboard input while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'Em! may be played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 STACKEM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r name is hard coded as 'SysOp' and the bullet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 will not be updated. Also, play will not be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owable plays per day set in ST!SETUP. This mod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n screen writing, if it is off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 After 60 days of running the program unregis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 file  will  cease to be updated.  However,  the 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 to allow players to play. This should be long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the program meets your needs and is popula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registered, the '[UNREGISTERED COPY]' line will b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'Registered To:' message.  This will show the Name and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STACKE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l ord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ACKEM.REG form was not  previously  created, run ST!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 it  create STACKEM.REG.  Check this  file to 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correct. If it is not, re-run  ST!SETUP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.   Your Key Number is based on the informa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must be correct for your Key Number to work. 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form  to your printer.  Send the  completed  STACKEM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along  with your  check,  money order,  VISA,  Master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credit card information for $15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&amp; 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26 N. China Pin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ystal River, FL  34428-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Key Number will be sent to you promptl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,  run ST!SETUP  and enter  your Key number.  Stack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registered.  No o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nstant On-Line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 Stack'Em! with  VISA, MasterCard or Dis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personalized Key Number instantly by calling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st BBS, (904) 563-2547,  and entering REGISTER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You  will need the  Name  and  BBS Name 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n  lines 1 &amp; 2  of  ST!SETUP as well as 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 register.  You  might  want  to make  no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speed  your call.  You will receive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no warranties, express or  implied,  for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Stack'Em!.  The author will  NOT 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,  indirect, incidental, or consequential  damag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the  use  of  this  program.   Your  use  of  this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es your AGREEMENT to this disclaimer and your rel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copies  of  Stack'Em!  are  warranted  to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this  documentation.  In the  event  Stack'Em!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erform as described, the author will elect to either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blem or refund  the amount  paid, provided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