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mpsons Se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uestions, call an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Woods BBS--(313) 286-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j Mahal BBS --(313) 463-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with DoorDriver 3.0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rrick Parkhurst.   Therefore,  you  will  follow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s other DoorDriver games (such as Galactic  War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rogram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name {{number of DORINFO.DEF 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boards, this will read SIMPSONS 1.  The  gam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multiple nodes.  There are three  other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that you might want to take note of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To configure the program for your  BB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enclosed file, SIMPSONS.CTL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diting  it are  contained within  the file. 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Galactic  Warzone setup,  you will 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MAKE  SURE YOU EDIT  THE POPTOWIN COMMAND  IF YOU AR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OR SETTING UP THE GAM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mand  line  parameter that  comes  in  hand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cal mode.  To logon to the game  locally  (althoug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through your BBS just as easily)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nam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eature is the set of Alt-Key combination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the program.  These are used to  access  special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such as chat modes and other defined  features.   The  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for this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H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I  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W   Remov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you will need to configure the g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that your BBS uses (mine  is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and RBBS for example) and  set  up  the  option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n you will need to set up a  batch  file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can be rather tricky, seeing that you  need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 file into the game directory before it can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tch file I use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d \bbs\simp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c:\bbs\dorinfo1.def c:\bbs\simp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s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executable files  included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RESTART.EXE  and   USEREDIT.EXE.    RESTART   is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It will delete the data files for the curren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game.  USEREDIT can be run  to  alte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t  is  a  rather  simple  program  and  fairly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oint that you need to know is how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een (displayed right after the  opening  credit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icture is contained in the  file  SIMPSONS.AN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to your needs.  Although it has the .ANS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have to b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 for the  set-up  procedures. 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game to get working.  If you have any  proble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major bugs, please drop me a note at my BBS 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t's been through a lot of  criticism and has kept 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 trying to get new versions out.  Thanks for y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s my 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