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CE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ivewire BBS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CBoard(TM) 14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GAM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quick and simple game that allows your callers to enter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se they think will win the race. When placing the bet, we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odds for the winning horse which is displayed along with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bet. As soon as they finish entering their bet they ar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 Menu at which time they pick which Horse they think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ce itself will take approx. 13 seconds at 2400 baud,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, my dual standard finished the race in about 6 secon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finishes, they are brought either to the " Winners Circle 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mount is displayed along with their current score, or the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Losers Box " where they are shown how much they lost along with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they can go straight to the races, 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default for their bet. They can also view their current balance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current high scores. Last they ca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updates, we plan to add betting on "Win", "Place" and "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ore Horse selections, currently there are Five Hors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each race is randomly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FOR SYSOP! Once you install the door, you should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 to create the High Score Bulletin, then if you woul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at $100.00 just don't play! If you play, then whatev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when you exit, will show on the first High Score Bulletin!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all my money so callers wouldn't think that "sysops" have the advan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LLET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initiate the High Score Bulletin,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 Races.bul ", if you want to name your bulleti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blt and racesg.blt then you must edit the first line in races.b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path and name of your desired bulleti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 numbers go on line 5, these are the sample first 4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bbs software you might be running... let us know if you have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NEW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(Full pathnam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located in your def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may name this file whatever you lik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must be passed to RACES via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ecut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S RACE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aces requires the presence of BRT71EFR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Races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r caller is in NON-GRAPHIC mode, the door will pu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graphics and return them to non graphics when ex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RACE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R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ACE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for a period 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s should be made in the form of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NOT send cash!). Foreign orders must be in U.S. fund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all The Livewire BBS and register online via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stercard by typing REGISTER at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Node: 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all Nodes after a 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