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or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  : (__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 (____)___________     FidoNet Addres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Version     : .998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 and send it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U.S. $10.00; Foreign orders please add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9 Sherril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son, TX 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new registration code, enter [R] in EDITOO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your BBS name and your registration number. 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