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Overkill II Registration For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Date     :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Name        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Phone       : (_____)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Address     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        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#      : (____)___________     FidoNet Address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II Version     : .998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rint out this form and send it along with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(U.S. $25; Foreign countries please add $10.00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)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stin Nu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09 Sherrill Par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hardson, TX  750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your own specific registration code designate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.  This process takes approximately one to two weeks. 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your new registration code, run OOSETUP.EXE and enter the regi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registering!  It only encourages the authors to mak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han any other door game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