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ilField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ain Basement BBS (WCat) - Durham, NC - (919) 220-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REQed from 1:151/22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tronic BBS - Durham, NC (919) 286-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'Req as OIL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1.0    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OilField.exe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ilField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, Search Light, Spitfire BBS, Telegard, PC-Board 14.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1.14. PC-Board 12.x and Auntie BBS are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BBS notes  -&gt;  OILFIELD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BBS.  Recommendend time allowed is from 25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installation check BBSINFO.DOC and BBS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ration costs $15.  For that price you will g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urrently available.  See REGISTER.DOC for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 are found by playing the game.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$1,000,000, and you drill up to 10 wells,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it rich.  Later versions of this documentation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FBBS.H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HOF.Txt (default - can be changed - see command line directive /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-Mail on the 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 - the BB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i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IL10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OILFIELD.EXE (OilField version 1.03 BBS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ILINFO.DOC 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DOC  (BBS Onliner Interface 1.20 installa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IL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