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 just have a batch file copy the door.sys 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injawar directory, and then run ninja.exe.  Assuming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which is in C:\RENEGADE, and the dropfiles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DOORS, and ninjawar is in C:\RENEGADE\DOORS\NINJAW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wa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injawa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ninja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inja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That's about all you need.  Have f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