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�Ŀ ���Ŀ ���Ŀ ���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 � � A � � S � � T � � E � � R � � I �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D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 Harle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an NY 1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7-353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/892-547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 NOTICE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sure to read "UPDATES.DOC" to learn of any chang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sterix. This document contains information o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iginal version (1.00) and there may be differen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current version which you now hav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designed to be an interactive game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BS (computer Bulletin Board System) us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tself. There are unlimited levels of play, and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(aka the Hall of Fame) is kept so that users may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other for the highest score.  Maste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-oriented strategy should keep players on their t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hallenge the computer and try for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, or they may play against another us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, if there is another user present with him)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gainst the sysop himself, if he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designed to be used with Wayne Bell's WWIV v4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oftware. Because WWIV handles IO redirection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y built-in modem drivers. See SET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played on a board, or "matrix" which is an 8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n the computer terminal. Each player is granted 24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, or "units", and must acquire points by destro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his opponent's units. Players alternate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oves remain, at which time 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wins. If it is a one-player game, and the user wins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dvance to the next difficulty "level" and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STERIX's introductory screen is displayed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he program, followed b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and a Shareware registration notic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 copy" or "Registered to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you would like instructions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. This is the text file that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purposes. There are other tex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elp section. You may enter the help secti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ng 'H' from game mode. You can abor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WHILE the text is scrolling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nter the number of players you wish to have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player, you will be pitted against Masterix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puter) and will be allowed to try and get o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. If you select TWO players, you may play again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(if they are there with you), or the sysop (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wishes to play). You will NOT be able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ll of Fame if you play in 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ext asked to input your name (or names, if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mode). Your name will be truncated to eleven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You can bypass entering a name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ETURN] key, in which case your name will be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, "Player 1". (Don't worry, though. If you make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me, you can change it then.) If your sysop has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CHAIN.TXT parameter set, your BBS hand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MATRIX is displayed. You will noti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24 blue units randomly placed with Masterix's 24 r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on the matrix. (NOTE: non-color users can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; the blue and red units have differen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des of the matrix are yours and Masterix's (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's) statistics, including (in order), name, design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" or "Red"), score THIS round, and percentage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"own". In later rounds (higher levels)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TAL score above your name. See SCOR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asterix is to destroy/captur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nd cover the matrix with your own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"ing one of your units onto a space in whi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ent's units rests. In doing so, you destroy hi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any of his units directly adjacent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omplicated enough? It's really quite easy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gram below (red is represented by 'R', and blue 'B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      In this example, it is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 R �   �   �   � R �      turn. He can move one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one direction, so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� R � R �   � B �   �      lands on a space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an opponent's unit.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�   �   � R � R � B �      to move his unit (d,3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(c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�   � B � B � B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2   3   4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      Now, BLUE loses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 R �   �   �   � R �      space (d,3) because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his unit to (c,3), but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� R � B �   � B �   �      captures any RED uni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are adjacent to (c,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�   �   � B � B � B �      is - in this example, (b,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     and (c,4). It is now 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�   � B �   � B � B �      turn to move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des continue to move in this fashion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ssible moves left (the computer will notify you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ccur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find this confusing, think of it like a bom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one of your bombs on an enemy territory and destro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quare in which you land, but also every enemy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acent squares to where you land. Get it now?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lls" for one attack is eight (8).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at most eight enemy units (actually, you'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nd capturing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 matrix, you move your selection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 cursor keys or the numerical keyp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later, you must make sure you have your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using the numerical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4     .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(8) is straight up, and two (2) is straight dow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ve diagonally and horizontally. You may als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OX off one end of the matrix and appear on the opp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(NOTE: your units CANNOT move off the edge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re you allowed to jump a move off the end o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ve (5)" key is used to represent the [RETURN]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easier than hitting return, please do so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don't accidentally h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the cursor keys, then you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End, PgUp, and PgDn key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ome     ^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lt;        .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d      v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move your cursor around with on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you will need the Home, End, and Page ke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onto units diagonal from your own. If your keys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is fashion, it is recommended that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numerical keypad, you can type '?'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iagram of the keypad setup, and refer to th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unit you wish to move, hi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5). Your unit's box will then be highlighted with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. You CANNOT select a unit which has no poss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your MOVE unit, you must select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This can be any on of your opponent's unit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adjacent to your own. To select, press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ndicates the direction of your jump (i.e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to jump vertically up, seven (7) to jump up an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Your JUMP indication is RELATIVE TO YOUR MO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select a JUMP with seven (7) an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box appears up and to the right of your MOVE box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(2) will move the JUMP box to position two (and no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our as you may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best JUMP for you,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5) and the computer will automatically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you get, and award you points for them (see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It is then Masterix's (player TWO's) 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repeats until there are no move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TILL sounds confusing to you, my best advic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go ahead and play a few games and then read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You'll have a fresh perspective on the game (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sight as to some of the mechanics). If you are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MASTERIX does not NEED to be ru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can be a fun standalone game.  Users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make Masterix available for you to downloa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NE-player mode, you are granted 2 points/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/termination of your opponent's units. Aft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have been made, you are also granted 1 point/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nit you have remaining on the matrix. 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playing LEVEL 4, each kill is worth 8 point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you have left is worth 4 bonus points. Likewise,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each kill is worth 20, and bonus points are worth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game, you can also see how much of the matr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This is merely to give you a feeling of how good/b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. The winner of the round is whoever fini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ly awarded your points AFTER you have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 level. For example, if you acquire 400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level 6, but are defeated in level 7,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hat you acquired while playing level 7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finish at least the first level,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 tie, you must REPLAY the curren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ings, be careful once you start to go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(7-10). Masterix has been painstakingly program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circuit that becomes harder and harder to beat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ess programs, Masterix will actually 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oves and determine which is the best for him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bility to do this increases in accuracy as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-player mode, you can try and make it on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a listing of the ten best score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comes with no user listing, but upon comple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ame, a file (SCORES.DAT)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(which should be where MASTERI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). After that, if you ever wish to reset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, merely DELete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DAT is stored in machine format, and is not edi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. A sysop-editor may be releas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demand (i.e. if enough users say, "yes,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!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by the way, the Hall of Fame lists: Number, Name (11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, and last Level comp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version 1.03, MASTERIX will sto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scores and give you a ranking, even if you did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. If you have any problem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eel free to write to us!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Khan #1 @7653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hearing from users who enjoy my work.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me feel REA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/mpr 02/05/92 06: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05/25/92 06:11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06/15/92 16:5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