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party game by Roger Price and Leonard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 Libs copyright 1965, 1982 by Price/Stern/Sloa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 Libs is a registered trademark of Price/Stern/Sloa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documentation copyright 1989, 1990 by Michael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sh MicroSystems,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d into the public domain for use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Libs Documentation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 Libs was originally intended as a party game.  It envol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story, and there are blanks that are filled in with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peech, words, numbers, colors, etc. and the resulting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ad back to the group.  Invariably, the stories te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e funny, as the words that get filled in are rarely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mplementation, the user is asked for the words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story, but the user has no idea what the story is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what the final result may be like.  Only whe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words are asked for and given is the story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Mad Libs is really very easy, and the stranger and w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s given, the funnier the resulting story is.  S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sen randomly by the game, and the user may play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he or she likes.  The user's time is checked each time a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pleted, and if a user has been in Mad Libs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ted time (based on the DORINFO?.DEF file or 30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is less) the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Libs Documentation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easy and complete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Create a subdirectory for the MAD LIBS program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Unpack the files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Create the batch file to dri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Update your DOORS.DEF file to include MAD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Update your MENU5 files to include the MAD LI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tch file that drives the door is easy to make. 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change to the directory you created for MAD LI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nvoke the MAD LIBS program with a complet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?.DEF file.  If the directory you created w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RBBS\MADLIBS, your main RBBS directory was called \RBB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running a single RBBS node, then the batch fil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BBS\MAD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LIBS 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necessary information for the program to r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DORINFO?.DEF file.  For multiple nodes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BS documentation for hints on the DOORS.DEF file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AD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peration, MAD LIBS displays a status line on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 The format of the statu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NAME&gt;  F10=CHAT    TIME ON: xx min  INPUT TIMER: x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N number is the number of minutes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D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TIMER is displayed when MAD LIBS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et by any keypress either locally or by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PUT TIMER reaches 3 minutes, a SLEEP DISCONNEC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10 key will cause MAD LIBS to enter CHAT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ay as RBBS.  To exit CHA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locally, the word LOCAL appears instead of F10=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Libs now saves stories created by the user to dis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review them.  The file is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 is called USERLIBS.TXT.  This file is 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version, so multi-node operation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good idea.  A future release 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Libs Documentation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YOUR OWN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19 stories included in this release of MAD LI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your own is also quite easy, and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ies included to get an idea how this is done.  S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lat ASCII text files with the key words (words to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) taken out and replaced by a prompt within brace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is follows.  Given th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n in Spain falls mainly in the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              ^                   ^       To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Noun        A Verb              A Nou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replacement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{A Noun} in Spain {A Verb} mainly in the {A Nou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^                       ^    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acters appearing between the braces become the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to be entered by the user.  Given the above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ould be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enters a no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A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enters a 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A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 on.  If you have two blanks (words) in a row th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part of speech, then you may want to make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r by saying Another Noun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{A Noun} in Spain falls mainly in the {Another Nou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words are asked for in the order that the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, this would result in prompt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enters a no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Another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 on.  This is clearer than two identical prompt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e user feel that the game rejected his previous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reason.  Take a look at the examples provided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idea of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The MAD LIBS program will perform word-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, so don't worry about how long a line is!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[ENTER] when you are finishing a paragraph,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NTER] twice.  I use WordStar to edit these fil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 doesn't care how long a line is in non-documen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will be wrapped by MAD LIBS.  Any other program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orce word-wrap should be fine, including EDLIN, the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Libs Documentation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sh MicroSystems will provide support to SysOps that use 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S.  To obtain support, call the Walsh MicroSystems R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(215) 677-2966 and leave a comment to the SysOp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version number and a comple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/question.  Replies will be by mail on the BBS.  Wal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 is PC-Persuitable via the /PAPHI/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MAD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to the MAD LIBS program will be released period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sh MicroSystems encourages the SysOps using MAD LI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improvements and changes to make it a better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s.  Feel free to leave comments to the SysO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 Original Release  11/15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1  Bug Fix           12/19/1989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CHAT bug.  Door would hang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 Released          12/20/1989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to 250 stories (from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chCat or WatchDog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can be run.  No fi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0  Internal upgrade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  Released           6/29/1990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input routines to reject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backspacing (requires backspac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ave feature for SysOp to review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by users (USERLIB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