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GPL (Lod Game Programming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 Bak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incomplete. I had to rush this out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is probably the best way to figure out how L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GPL is a programming languaged designed to allow dataset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nd extend certain aspects of LOD.  For example,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s of objects that may be U)s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ing the LGPL source file is a two phase proces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Run "LCDOS.EXE"    (compiles LGPL.IN into LGPL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Run "COMPILE.EXE"  (merges LGPL.OUT into GAME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You may also use COMP_DPM.EXE or COMP_OS2 in step b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 in the standard LOD distribu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PL.IN:    Primary source file for U)seobj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EX.INC: Include file that implements the Vortex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LIB.INC: Some standard library stuff (min/max,inc/dec,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VAR.INC: LGPL lod variab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LIB.INC: Library of LOD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add additional devices to LOD, then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your additions in an include file as wa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 cel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DOS is a DPMI program.  You'll need more than one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 it.  I was forced to compile it as a DPM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simply to big to function with DOS's 640k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DOS is implemented in 'C', and is my largest project in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(LOD itself is written in pascal).  My 'C' is still mat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undoubtably countless bugs to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DOS was originally an Oberon compiler.  It has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with Pascal and C like features, a preprocessor, an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-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GPL supports most pascal-like types, with a few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, and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:    One-byte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:    Two-byte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:   Two-byte signed integer (Borland Pascal ==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: Four-byte signed integer (Borland Pascal == Lon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:    Eight-byte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: One-byte, either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:  Four-byt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:    Six-byt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:  Eight-byt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:    One-byte unsign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:  Variable length string, string[0] i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Array" and "Record" modifiers are avail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such thing as a "void pointer". Poin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"POINTER TO &lt;type&gt;" where type is one of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Pointers should be used with EXTREME ca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ming errors involve mangled up points of one s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GPL's error messages are confusing, loaded with compi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erminology, and sometimes not very indic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'm working on this.  If you get an error, the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probably to cut out the offending segment of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roblem by the process of elimination (i.e. remov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figure out which statement is causing the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GPL source is compiled into an indirect threaded byte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into the output file.  The code utilizes a stack-bas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hich is implemented via an interpreter in LO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plan to include full details on the byte code at a future 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string literals are automatically elimin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n't worry about wasting space by including the s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seems to be a problem with returning negetiv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o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 to return MAX(longint) rather than -1. B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kcombatplayer(n: integer; var u: puser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the address of a combat user into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 The combat user routine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variable n. Valid codes (for n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pchar: The user while he/she is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mchar: The monster that the user is fig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should only be called once and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main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kdevdef(var devdef: pdevdef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the address of the device definition arr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inter variable. This procedure only needs to be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uld be done in the main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kusernum(var usernum: p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the address of the current user numb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variable. This procedure only needs to be call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done in the mai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kuserrec(var user: puser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is used to load the address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into a pointer variable. This procedure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once and should be done in the main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object(z,x,y: integer; var d: devicetyp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 the object specified by "d" a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z,x,y. Returns the number in the object arra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wa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dist(x1,y1,x2,y2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the distance from (x1,y1) to (x2,y2).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culated according to the formula d=(sqr(x1-x2)+sqr(y1-y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value returned by this function is the SQU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ance. To get the actual distance, you will n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uare root of the result, for example, SQRT(CDIST(...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laptop(user: pusertype; mask: comp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RUE if the user posesses a laptop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specified by "ma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lr(z,x,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a long range scan of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display is a 9x9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opobj(var d: devic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 the object specified by "d" onto the wastel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is placed at the current Z,X,Y coordinates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terMessage(replyname,replysub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s a message. Replyname and Replysub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replying to an existing message, in which case repl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user to reply to and replysub is the subjec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If these variables are blank, then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a name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umforts(start,z,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umerates the fortresses located at a specific z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. This function is meant to be called in a loop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:=enumforts(0,user^.z,user^.x,user^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fort&lt;&gt;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 do somewith with "fort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:=enumforts(fort,user^.z,user^.x,user^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wh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umobjects(start,z,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umerates the objects located at a specific z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. This function is meant to be called in a loop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:=enumobjects(0,user^.z,user^.x,user^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obj&lt;&gt;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 do somewith with "obj", for example, peekobje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:=enumobjects(obj,user^.z,user^.x,user^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wh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umplayers(start,z,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umerates the players camped at a specific z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. This function is meant to be called in a loop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:=enumplayers(0,user^.z,user^.x,user^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player&lt;&gt;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 do somewith with "player", for example loadus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:=enumplayers(player,user^.z,user^.x,user^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wh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city(citynum: byte; var z,x,y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a city number specified in "citynum",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ty will be loaded into the specified z,x, and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monster(z,x: word; var n: 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a "z" and an "x" coordinate, find the mon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ORIGZ and ORIGX. This is usually used for finding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, such as robomines and/or puritron boss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termnomapche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s the gterm display for remote and/or loc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for GTERM is performed automatically and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call this procedure without explicitly checking for G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stuserinv(user: pusertype; useonly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an ascii listing of the user's inven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variable "useonly" is true, then only items that ar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combatdata(pc,mc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the combat data for the player specified by "p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ster specified by "mc". "pc" should by 1 under mo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user(n: word; var u: user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the user record of the user number specified by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variable "u". Be careful that you do not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the record for the current user - this function on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k and the current user is always stored 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wMa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a count of the number of new (unread)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ekobject(n: integer; var d: devic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an object number, returns the object.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removed from the waste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Ma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s the readmai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trieveobject(n: integer; var d: devic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an object number, returns the object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om the waste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user(n: word; var u: user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the user record "u" into the user file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n. Be careful not to write the current us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urrent user is always written when LO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char(user: puser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he character sheet for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hitting "C" at the wastelands and/or cit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qrt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the square root of x. The answer returne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, so therefore it is not necessarily the true squar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be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batt_numammo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number of ammo types defined by the vb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batt_ammoname(n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name of the ammunition type specified by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batt_ammoeff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conversion efficiency of the ammuni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playercombat(un: 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tes player-vs-player combat wit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un. I'm not entirely sure what the boole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ye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dupename(name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45 PROCEDURE namestr(name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46 PROCEDURE ansimapper(x1,y1,xtodo,ytodo,xhi,yhi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48 PROCEDURE flagre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49 PROCEDURE querygtermactive(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50 PROCEDURE getmoveparams(var z,x,y: word; var quiet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51 PROCEDURE getmap(z,x,y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52 PROCEDURE getterrain(maptile: word; var ter: terrain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53 PROCEDURE setpassable(b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54 PROCEDURE hasobj(devapp: word; var u: usertyp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55 PROCEDURE checkquest(n: 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56 PROCEDURE specialquest(n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57 PROCEDURE rentcheck(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58 PROCEDURE findobj(devapp: word; var u: usertype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59 PROCEDURE getenterparams(var z,x,y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60 PROCEDURE getenterselection(var entertype,entervar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77 PROCEDURE move_to_town(entervar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78 PROCEDURE dialog(person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79 PROCEDURE setenterstring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80 PROCEDURE gettownname(townum: word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61 PROCEDURE enter_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62 PROCEDURE enter_py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63 PROCEDURE enter_ki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64 PROCEDURE enter_draku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65 PROCEDURE enter_xeb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66 PROCEDURE enter_nukesilo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67 PROCEDURE enter_vayd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68 PROCEDURE enter_snowc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69 PROCEDURE enter_lok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70 PROCEDURE enter_serp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71 PROCEDURE enter_clone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72 PROCEDURE enter_base(entervar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73 PROCEDURE enter_camp(entervar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74 PROCEDURE enter_ee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75 PROCEDURE enter_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76 PROCEDURE enter_ac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18 PROCEDURE wmindam(i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19 PROCEDURE wmaxdam(i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20 PROCEDURE wammo(i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21 PROCEDURE getminerobo(var o: devicetyp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22 PROCEDURE getmineflag(var o: devicetyp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23 PROCEDURE setmineflag(var o: devicetype; 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09 PROCEDURE use_genobj(index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10 PROCEDURE use_mappack(var device: devic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35 PROCEDURE use_scanner(var device: devic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04 PROCEDURE textcolor(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05 PROCEDURE wait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17 PROCEDURE readkey()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1047 PROCEDURE clrsc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