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PLEASE READ THE FILE  GRULES.DOC  FIRST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WAYS DEVELOPMENT 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5/88.. The first official release.  Look for New features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spot of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H  A header file that you must include in all you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0KIT.C     The test functions and main() dr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0MAIN.C    A simple example gateway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MAIN.H    An example header file for the ex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QUEST     File of quiz questions used by D0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0MAIN.PRJ  Project file to use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0MAIN      Makefile to use with Microsoft 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Makefile to use with IBM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WAYS.H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H contains overgame define macros and compiler 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lace for you to add macros and declaration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(Create a file like D0MAIN.H and include it in all you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#include "GATEWAYS.H" at the top of all your ga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GATEWAYS.H and indicate which compil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features it supports. The compilers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Turbo C, IBM Microsoft (or Quick C), IBM Aztec C, CP/M Aztec C,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x (Aztec)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is not supported, you will need to add a #defin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 statements in GATEWAYS.H and G0KIT.C to support it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me for help and BE SURE TO SEND ME A COPY OF THE CHANGES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place any include statements for include files that co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in GATEWAYS.H if needed by your game, or in G0KIT.C if only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kit functions. Do not include any H files of your own cre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will indicate the name of you entry functio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GAME in GATEWAY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n/off kit validation with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carrier loss simulation with SIM_CARRIER and C_LOSS_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ubmitting your game, Please reduce C_LOSS_P and thorough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carrier loss o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have the pseudo random numbers start at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results by changing RANDOM_STAR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X_PLAYERS as the maximum number of players in the game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UMGATES for the number of gates (exit/entry points) you wa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. Do not use this macro..use the value passed to your ent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lobal variables for your use in GATEWAYS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ss[gss_SIZE]; A character array suitable for temporary str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gp0,*gp1,*gp2,*gp3,*gp4,*gp5,*gp6,*gp7,*gp8,*gp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to use to keep track of og_malloc()'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og_malloc() and og_on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fd0,gfd1,gfd2;              use for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flag0,gflag1,gflag2,gflag3; use for global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unctions that your compiler may have that I th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k to use. This list is subject to change.  Please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listed without as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py(void *dest,const void *source,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et(void *dest,int c,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of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toi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l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seek(int handle,long offset,int ori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rintf(char *buffer,const char *format[[,argument]]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cos(double x),asin(double x),atan(double x),atan2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eil(double x),cos(double x),cosh(double x),fabs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abs(double x),floor(double x),log(double x),log10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n(double x),sinh(double x),sqrt(double x),tan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nh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(char *dest,char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mp(const char *string1,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char *dest,char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len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cmp(const char *string1,const char *string2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py(char *dest,char *source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0KIT.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for changing any of these functions or adding mo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 function will be passed the player#, current#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number the player came in by, and max # of gat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upports. The gate number may be used by the overgame i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int d0main(plnum,numplayers,gatenum,numg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f some overgame functions that you need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GATEWAYS echo to communicate your need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/* driver function for your g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_check() /* internal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g_open(filename,mode)  /* open files for read or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de; /* can be 1 for read/write or 0 for read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file handle or -1 if the file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3 if ther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global file handle variables like gfd0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you specify to og_onexit() can close 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g_create(filename) char *filename; /* create a file with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-3 for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global file handle variables like gfd0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you specify to og_onexit() can close 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g_close(fd) int fd; /* MAKE SURE YOU CLOSE ALL FILES WITH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line(fd,buffer,size,sto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read a line in from a ascii file until &lt;CR&gt;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 file  /*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 /* where to read in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    /*  max size of buffer (includes room for null by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opat /* character to stop at before the &lt;CR&gt; if encounte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line is greater in length than size-1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ll be ignored and the file positioned at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is always position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line() returns the string length of the line read or it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the end of file or CTRL-Z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ll byte (0) is added to the end of the buff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pat should be 0 if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xample use for stopat would be to parse phrases separated by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mix calls to uread and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line(fd,buffer) /* write a line to a file + &lt;CR&gt;&lt;LF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 /*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 /* a null terminated string (no &lt;CR&gt;&lt;LF&gt; need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tr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str(fd,buffer) /* write a ascii str to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 /*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 /* a null terminated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tr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read(fd,buffer,size) /* raw binary mode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write(fd,buffer,size) /* raw binary mode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g_onexit(fn) void (*f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is function in your game to execute if carrier is lost suc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s or free up og_malloc()'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of usage in D0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g_carrier() /* internal usage to simulate random carrier lo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in() /* returns character pressed by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out(c) char c; /* output a char c to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-2 if no char waiting, 1 if char waiting from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compiler doesn't support checking for keyboard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will return -2 or 1 on a random basis to simul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str(ss) char *ss; /* output a string to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pstr(ss,len) /* input a string ss from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; /* buffer location to put string typed in by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 /* max length of string, NOTE: DOES NOT INCLUDE ROOM FOR NULL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should be no more than the sizeof the buff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in(s0,c) /* check to see if char c is in char array s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returns 0 if the char c is not in string s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else returns the position + 1 where c is found in string s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0; /* the string to be search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 /* the character you are searching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rim(ss) char *ss; /* remove beginning or trailing spaces from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upchar(c) char c; /* convert a character to upper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pcfy(ss) char *ss; /* convert a string to upper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g_mode(i) int i; /* reserved usage: set modes of overg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g_gateways(gnum) int g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llow player to exit your game (or not) at your gate# 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returns -3 must exit -2 contin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g_plname(num) int num; /* returns pointer to player #num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sume that this name will always be in memory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pointer to remember where the name is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g_plname() again to get the name of another player and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's name to still be there. It may be and it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g_plscore(num) int num; /* return pointer player #num's sc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sume the score will always be in memory (see og_plnam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random() /* return a random double d&gt;=0.0 &amp;&amp; d&lt;1.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random(max) int max; /* return a random integer i&gt;=0 &amp;&amp; i&lt;=max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og_m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 /* keep this value between 30 and 32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uest an area of memory of size bytes and return a point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turn (void *)0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uest no more than 32000 bytes to ensur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oid requesting small amounts of memory because of the memory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g_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keep track of all areas you og_malloc and call og_fre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he memory up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to notify David Larson of your use of this func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lobal or sta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to use the global pointer values (gp0,gp1..) provid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ers to the blocks so you can use them to free up th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you specify to og_onexit() in order to free them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is loss (or some other condition occ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g_free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ptr; /* pointer to the block of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ree a block of memory that was requested by og_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signed and written by David M. Larson, BBS: 916-753-8788  opus 203/95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ynasoft, P.O. Box 915, Davis, CA 95617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