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ergalactic Actions - If you are connected to WWIVNet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pplies, and attacks to other boards running SD 3.02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(or host) a special message base for transmitt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on WWIVNet you will still be able to play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Query Allied Support - Using this new diplomatic option,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roops and fighters your allies will send if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ombs - You can now try to bomb your enemy's food supply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bug fix - Previously, old alliances were maintained even aft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, and new players inherited the old allies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hem that they had a clean slat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ew gfile - There is now a file DYNASTY.SCO which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, for use as a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Space Dynasty 3.00 which prevented people from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or possibly buying more than one planet.  Space Dynasty 3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ere days after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mplemented in this version is that the g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sysop.  This required a restructur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us the change in version numbers. 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you are running now, you will need to update you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; see SYSOP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utility is now available to those who have registered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ificantly change the way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tart the game with a million credits and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f the sysop sets it up that way.  The sysop utility i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freeware version that has been circulating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2.xx.  It lets you edit all player names (including The Radoff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) and to find out who each player really is.  The sysop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the modem, unlike the old one which only ra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take suggestions about additional featur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utilit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numerous minor changes and bug fixes to the gam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ximum planets that can be purchased at once :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layers are no longer automatically deleted after 10 day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ly if somebody else wants to play and needs their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somebody you are not allied with sends you troops, you ar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pt them or not.  Allies can still send you piles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Radoffian Dynasty no longer lets you hoard food if the stor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Used to be if you typed 99999* (or any bad characters after a number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to be zero.  Now trailing bad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You can now abort when the game lists all the players by hitt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ail messages can now be up to five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No duplicate names are allowed.  Nobody can use the same exact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Fixed a couple of bugs, you don't have to see the co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and over all the time, and you can convert more than one plane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a couple of updates to this version in 1991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.  I have recently learned n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which may allow me to do things more efficiently; if so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D 4.0 which will operate a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support for a fossil driver, and redesig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allow anonymous messages, and messages to ALL, but I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ill have time to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