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galactic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3.02 can be setup to allow you to interface with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.  Each BBS is set up as a separate "galaxy", a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to other galaxies takes considerably longer th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alaxy/game.  At the end of your regular turns, if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other boards, you will be asked if you would lik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actions.  You will then be allowed up to four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  There are currently four intergalactic actions: &lt;1&gt; sen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intergalactic trade, &lt;3&gt; intergalactic raid, and &lt;4&gt; launch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galactic actions are posted on WWIVNet at midnight. 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after that depends on how many hops away each galaxy 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boards that are directly connected,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wiftly.  If you are playing with a lot of long distanc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end message - This allows you to send messages to peop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  Messages will not reach the other galaxy until the next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Intergalactic trade - This allows you to send food, troops,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in other galaxies.  Your galaxy has a pool of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which are used much like carriers to transport thing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use as many as half of the carriers in the poo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intergalactic transports for what you wish to s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nate your own carriers to the transpor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you donate your carriers, you do NOT get them back.  Thi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burden on players who can afford to do stuff like thi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s, trade items will reach their destination the next 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.  Transports remain at the destination galaxy until needed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laxy gets a lot of imports, it will be easy for them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Intergalactic raid - Attack players on other boards.  Be warn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away your troops and fighters, they are GON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fend you for at least several days.  An attack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t least one day to reach their destination, and then th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t least one day to get back to you.  The survivor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oils from their victory if they won, otherwise they will retur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, and you will know they lost.  You cannot capture plane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; you can take planets away from your enemies, and return wit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lanets.  It would be pretty ridiculous to be dragg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in intergalacti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Launch probe - This is the intergalactic equivalent of spy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unch a probe, it will take a minimum of one day to reach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you receive from the probe will then take a minimum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 to get back to you.  The probe response will be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Probe detected by enemy and destroyed.  The dynasty you tried to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s a message that you tried to spy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robe disappear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uccess: reports on numbers of enemy troops and defense st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