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unchter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Stephen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most people's favorite features o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he chance to interact with other user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-liners (or doors).  On-liners have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urposes, usually to entertain.  They have ranged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trategy games to fun and easy arcade games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 with on-liners, however, has been with graphic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ghest baud rates available today, it is aggrava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o transmit complex graphics to a terminal.  Peopl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le instead for painfully simple ANSI graphics.  Bu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Crunchterm, Crunchware is changing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Crunchterm,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term is a small, free standing, program called C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ommunicate through your modem with a BBS.  Norm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as any other terminal (term) program, simpl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text.  When, however, it receives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, it will carry out commands corresponding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term can display graphics faster than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via phone lines because it stores graphics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d.  When a command is received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icture, Crunchterm will load the pictu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ata file on the terminal end and display it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graphics commands can be carried out at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at they would be if no modem were involv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Crunchware produces a new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term, it will also create special .CT data files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d.  The only on-liners CURRENTL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term are Crunch League Football and Rabbit Hunte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ata is found in RH.CT and CLFB.CT (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Crunchterm).  Rabbit Hunter is meant stri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emonstration of Crunchterm's features.  Crun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v2.0 is a totally revamped version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simulator with full support for CGA and EGA Crunch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How Do I Use Crunchte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term is easy to set up.  Although i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a simple free-standing term program,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painlessly in conjunction with your regular term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only requires only a few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file CT.EXE into the directory containing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directory somewhere for Crunchterm data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use the directory containing your term progra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terribly organized.  Then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CT.EXE ending with the extension .CT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ith version 1.1 of Crunchterm thes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T, RH.CT, and CLFB.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r regular term program does not suppor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or you have already filled them up (or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at an external protocol is), you can skip to step 4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 program and edit the external protocols. 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file name CT.  If your term program (e.g. Telix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, select not to have it prompt for file nam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Crunchterm, wait until you have logged on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ady to use a feature requiring it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enter the command to download and choose Crunch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protocol."  Rather than actually perfor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your term program will send you into Crunchte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method to load Crunchterm, you can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are not using Crunchterm as a pseudo-protoc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or running it requires a little more effort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sed your regular term program to log on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earing a time when you would like to use Crunchte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 to enter a DOS command or go to the DOS prom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, for example, this can be done using Alt-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O" for Dos Command.  If your term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ilar feature, you must exit without hanging up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type "CT c b"&lt;cr&gt;, where c is the active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the current baud rate.  It is extremely important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correct.  If you omit either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have copied your .CT data fil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one containing CT.EXE and your term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kip this step.  Otherwise, you must run CT (eith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escribed above or just simply from DOS).  Press Alt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faults.  You will be prompted for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CT data files.  Enter tha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prompted for a default protocol and COM 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kip that by pressing &lt;cr&gt; twice.  Use Alt-X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term.  More information on the Alt-C command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it easy?  Crunchterm is now up and running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.CT data files, simply copy them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opied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Got It All Set Up.  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Crunchterm is installed, it should be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ould like to use an on-liner supporting Crunch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using whichever process described above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you should run Crunchterm before you run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 on the BBS.  If you run Crunchterm after starting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, things may not coordinate properly, if nothing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d after the "Running Crunchterm" message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ry pressing Ctrl-A once.  If that does nothing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and re-run the on-liner.  If you select to run 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 without running Crunchterm, press your space bar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exit Crunchterm and return to your regula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se the Alt-X command.  Crunchterm on-li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end the command to exit automatically, but Alt-X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lt-C command to configure.  Any configu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kipped by pressing &lt;cr&gt;.  Once Alt-C is pres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enter the Crunchterm data file director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complete 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CT files.  The next two commands are usefu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term is not set up as an external protocol.  Crunch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default baud rate and COM port entered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anything when running CT.  Be carefu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low the defaults to kick in when they do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ive values.  Enter 0 to clear the defaults and have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t-Q to toggle sound on and off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game in silence, or Crunchterm sound somehow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mory resident program (which is possible with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), press Alt-Q once.  A single beep signals that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a double beep signals that sound is 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sound is saved upo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or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ntact Infinity by e-mail at Lankhmar (703 360-497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WIV-Link (35 @ 17302), or over WWIV-Net (27 @ 730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relatively long message or if you just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little monetary support to a poor programmer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il it.  Se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V.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0 Fort Hu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 22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making an on-line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term, please contact us.  The only way graphical on-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come widespread is if we create a standard cod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e believe that Crunchterm is flexible enough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rpose, and we would be willing to supply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cary Turbo Pascal source code for the Crunchterm 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inity by one of the methods listed abo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r bug reports are welcome.  The mor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the final product will be.  In the meantime,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unchterm and Crunch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