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۰</w:t>
      </w:r>
      <w:r>
        <w:rPr/>
        <w:tab/>
        <w:t xml:space="preserve"> </w:t>
      </w:r>
      <w:r>
        <w:rPr/>
        <w:t>۰  �۰   �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 ۰  ۰</w:t>
      </w:r>
      <w:r>
        <w:rPr/>
        <w:tab/>
      </w:r>
      <w:r>
        <w:rPr/>
        <w:t>۰  ۰</w:t>
      </w:r>
      <w:r>
        <w:rPr/>
        <w:tab/>
      </w:r>
      <w:r>
        <w:rPr/>
        <w:t>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  <w:r>
        <w:rPr/>
        <w:t>۰   ۰</w:t>
      </w:r>
      <w:r>
        <w:rPr/>
        <w:tab/>
      </w:r>
      <w:r>
        <w:rPr/>
        <w:t>۰  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 ۰  ۰</w:t>
      </w:r>
      <w:r>
        <w:rPr/>
        <w:tab/>
      </w:r>
      <w:r>
        <w:rPr/>
        <w:t>۰  ۰</w:t>
      </w:r>
      <w:r>
        <w:rPr/>
        <w:tab/>
      </w:r>
      <w:r>
        <w:rPr/>
        <w:t>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۰</w:t>
      </w:r>
      <w:r>
        <w:rPr/>
        <w:tab/>
        <w:t xml:space="preserve"> </w:t>
      </w:r>
      <w:r>
        <w:rPr/>
        <w:t>۰  ��۰   ۰</w:t>
      </w:r>
      <w:r>
        <w:rPr/>
        <w:tab/>
      </w:r>
      <w:r>
        <w:rPr/>
        <w:t>۰  ���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k of Pseudo-Mediev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1989 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Bria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5.82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, "DOOR INTERFACE COMPATIBLE",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What this game does,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Instructions for setting up XORU with T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, Auntie, QuickBBS, or virtually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mateur or hobbyist computer users: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duplicate and scatter this archive to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arth.  It makes wonderful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distributors: please refer to "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ribution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anced XORU "DOOR" is a highly develope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tainment software for use with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BS's)  which run on the IBM Personal Compu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) platform.  All of the featur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who uses the game locally are likewise experi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 player connected to the BBS. 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und effects, ANSI graphics, an on-scre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er, interactive menus, to list a few.  Benea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 sits a very challenging and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the splendors of Advanced Xor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stant land where your inventiveness and sk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tools of the trade" for unravelling devious,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zles, guarded by ugly and ferocious beasts. 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ce of Fortune and your own ingenuity, by exposing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old the land hostage, would your life be spared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tyle befitting none but the greatest of k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of the game usually requires a bit of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, to gain familiarity with the new,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roundings.  On discovery of a number of items, th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will understand similarities between unrelate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ings which ought to be made "right."  Of cours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 a clue may be carelessly dropped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 for vigilance.  If you outsmart the horrible Ensl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an of Xoru, the puzzle-crafter and dweamor-weav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ge subterranean safe, you will be highly rewarded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ght the Titan himself, to the very death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mate puzzle of hi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XORU is a role-playing adventur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omputer to "come alive" for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ng with you in a fantastical pseudo-mediev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ts natural-language interface, Advanced Xor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to communicate with the game and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mon, everyday English sentences.  The story un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ariety of vivid scenarios, depicting lavishly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ngeon chambers, evil drooling monsters an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sures.  All such joys are within the gra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ageous, worthy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XORU comes to your doorstep via modem,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Technologies and the User-Supported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upported Concept delivers quality software to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reasonable cost, allowing you to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rial basis.  Under this marketing conce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 unlimited number of copies of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;  since XORU isn't at all copy prot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easy to back up and install on other floppie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Evaluation copy is from the sa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itutes the Registered version. 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valuation program are a subset, no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do in the registered version, but of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go.  This copy includes the entir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ungeon for the purpose of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u is a cleanly written,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which will provide the avid adventurer with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challenging entertainment. 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product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You will receive a disk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, which include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.  A few highlights o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cond and third levels of the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complete the game se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rooms, character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nnels, and puzzles,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and wi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xt-graphics finale:  one la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llenge before the game conclu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 it.  This finale is supported by Xor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user-file maintenanc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 special SYSOP menus within X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0 moves per level of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of the game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You will receive a full copy of a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ral-bound instruction manual tha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otherwise undocumen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You will be entitled to custom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ing you notification of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igh priority in any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bout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Paying for your copy of the g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urages us to develop produ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system, including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ct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's of the ever-growing base of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BBS's) may use Advanced Xoru to enli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by providing on-line entertainment. 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erial ports 1-8 and that has DOS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is supported by Xoru with the game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communication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a copy of the Registered,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dvanced Xoru on diskette, including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map, send a check or money order for $44.95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ny applicable sales tax (CA residents 7-1/4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/handling costs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vermore, CA 94551-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ady-made order form has been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ce.  Simply type PRINTME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ructions given to obtain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.  Be sure to specify which size and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vailable is a "local-only" version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u, which is the core of the game without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costs $19.95.  It also includes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notes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vision of Advanced Xoru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, designated by "5.82", superc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revisions and the terms outli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.  Additionally, onl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is availabl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e-archive Xoru, such a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format, please be sur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name.  It is extremely difficult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ifferent versions of the game w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ing convention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ors:  Please send us your addres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make the latest revision of Xoru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restrict the lawful reproduc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in that, if a fee is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oduction, it may not exceed $ 5.00 per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applies regardless of media type or siz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does not include charges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expense or sales tax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ly appreciat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the physical diskett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Technologies warrants the same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terials and workmanship for a period of sixty (6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te of purchase.  In the event 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written notification from you of defect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or workmanship within such 60 day period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ies will replace the defectiv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IF YOU NEED TO RETURN A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CASTLE TECHNOLOGIES TO OBTAIN A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edy for breach of this limited warran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solely to replacement diskettes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ALL NOT ENCOMPASS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LOSS OF PROFIT, AND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Technologi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 with respect to defects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cumentation.  In no event shall Castle Technologi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how you get the game started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.  You need, at the very minimu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BM PS/2, AT, XT, PC or 100% compatible with 19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lor or monochrome monitor with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adaptor ( e.g.  VGA, EGA, CGA,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isk drive of either 3-1/2" or 5-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ety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Xoru will most likely come in a pack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following files.  Make sure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.DOC      Gam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.EXE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A.SCE     Special intern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C.SC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E.SC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F.SC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G.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H.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.XRU       Xoru termi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ME.BAT    Batch file to print ou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.BAT    Example batch file for PCBoar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NTIE.BAT     Example batch file for Aunt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gin the game, simply place yourself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the above files, and type "AXORU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, pressing &lt;Enter&gt; afterward.  The game will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, then instantly pop o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ucceeding screens, fill in the query box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 the Character Class input box, whe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nd down arrow keys, or the first letter of an op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an introductory story will flow dow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the single idling word "MORE", XORU i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rtunity to read the previous tex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ny key at this time instructs the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at the little square prompt (or chevr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terminals), you are ready to play the ga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, you can interact with the computer, comma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 you throughout the adventure before you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fluence the environment of the game by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 follow previous adventure games'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t you explain things in common English phr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get help from the computer by typing, simply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sing the &lt;Enter&gt; key afterw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game involves getting around, so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s as "WALK NORTH", "CLIMB THE STAIRS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 you into new areas, describing them in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hion for you to explore.  You can do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by typing your request, verb action-word first,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difiers following.  Some examples of valid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DOWN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T THE 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 DOW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AM AND RUN I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 THE BUG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T GULV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K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INE THE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THE RING AND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ALL B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THE KEY I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the game, typ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ecking your status, ty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your terminal settings, you can us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MU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btain a full listing of all the options that Xoru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from the DO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XORU for your bulletin board system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begins by copying the game and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if you wish to re-install the game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es of installation screens will follow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sks what bulletin board system softwa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.  Use the arrow keys to move between options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to select the currently highlighted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ype the first letter of a menu item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in accordance with which bulletin board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hose, more input boxes will appear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of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Activate slower screen "snow" checking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have the color graphics adapter (C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ll want to select this option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wise, just press &lt;enter&gt;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elect Asynchronous Communications Card Adapter (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,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 to your hardware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regarding differen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ations for your serial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ORU supports serial ports COM1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8:.  The game inherits al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s from the BBS, includ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Terminal Emulation Options Restrictions (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able, Imposed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RUTERM, ANSI Selectable from BBS User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ORU bursts into an electronic plu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over the telephone lines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rican National Standards Instit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code specification.  M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directly support this stand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DOS with the system file ANSI.SYS (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Reference Manual.)  Also, Advanced 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accept codes from many other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enu entry allows the SYSOP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he software supports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documentation describe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ayout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RUTERM.  BBS's which are primarily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iented should select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 codes transmit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er affect his terminal alone;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console retains it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Time Limit Per Game Session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ORU will allow the SYSOP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of time any given user will sta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by setting a global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dividual users can be allotte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nhanced utiliti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gistered version of the game.)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 time limit warning will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which the us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ged off and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pecify path and name of where "high score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oru generates a high scores bullet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 user logs off the game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written to a file, to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the location and nam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uld be "\BBS\BULLETNS\XSCORES.007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#7, but you may, of cours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In which directory path does the XORU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reside? (DOS-compatible path 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files should be kept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tual BBS or other 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ORU.)  Any DOS compatibl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cation is an acceptable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ORU automatically enter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name for you; use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move it if you want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thing else.  Otherwise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Which directory path will contain FILENAME.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?  (DOS-compatible path 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ending on the bulletin board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, XORU will sear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ing the name of the user wh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a session on the system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manual for more informa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; use the same method of entry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XORU program 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u will then quickly update a file called DEFAULTS.X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will always expect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suppose you decide to run XORU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ath (\BBS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XORU\AXO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U would now expect to find DEFAULTS.XRU in \BB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ail to find this file, it will assume yo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the game for a bulletin board system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will run in local consol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XORU is called from the bulletin boar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o retrieve the name of the user wh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from the BBS user file.  That play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n the game is then loaded, or a new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is created, if it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BBS 2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EDIT, create a menu item such as "XORU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" using the Type 44 Command code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enter the full filename of the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(e.g.  \AXORU\AXORU).  Be sure to create the 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uncompress the program and data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BBS (C) Copyright 1985, 1986 Philip S.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CBOARD v11-12, 14.0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CBoard, you need to compose a Batch File, 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, which will do the actual running of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included with this package, an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BAT.  Assuming that all directories and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ame drive, here is a synopsis of the step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figure XORU for your PCBOARD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                                   EXAMP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ake Xoru directory.                      MD 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xtract Xoru program and data files       UZIP 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is directory.                         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un Xoru's installation utility           AXOR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ure to identif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utility wher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r high scores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ted.  If you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scores bulletin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hange to PCBoard directory.              CD \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Run the PCBSetup utility.                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Go under 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dd XORU to the DOORS.LS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security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Modify the following batch file, XORU.B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Add "Advanced Xoru" as a menu item to the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Update NEWS and NEWSG files to proclaim this new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You may want to run the game local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s at this time.  This is simply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the game as SYSOP from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PCBoard General Documentation, Ch. 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in setting up an external DOOR to DO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CBoard (TM) is a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, Inc.  Copyright (C) 1985, 1986, 1987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ntie 50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ntie's door interface is quite similar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PCBoard.  Refer to the "Auntie Sysop'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erations Manual", version 50_8, Chapter 16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and guidelines for running "DOORS" under Au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s a batch file for calling Advanced Xor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ntie, which includes the additional space-sav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mpressing the program and data files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, and requires the use of PKZIP (TM)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utility by PKWARE, Inc.  This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ptional, where lines preceded by line numb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rackets would be omitted.  You may also wish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8 and 9 if you cannot determine whic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will be in use when the game is call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(Com port 1 is assumed in thi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  Be careful not to confuse the refere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with the actual li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REM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REM * Run XORU (c) 5.0 under Aunt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3 ]    REM * Assumes existence of Aunti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AUNTIE and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4 ]    REM * copy of XORU in \ZIPDOORS,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WARE, Inc's PKZI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REM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8 ]    ECHO Retrieving game files.... 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9 ]    ECHO Xoru will appear momentarily. 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10 ]    MD 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11 ]    PKUNZIP \ZIPDOORS\AXORUDR5 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\AXORU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13 ]    PKZIP -U \ZIPDOORS\AXORUDR5 \AXORU\*.X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ECHO Y | DEL \AXORU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15 ]    RD 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 RUNAU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2 may alternatively be replaced and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 with certain versions of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CD 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CD \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6 may alternatively read as follows, per us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stallation of Aun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QuickBB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installation for QuickBBS is very similar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TBBS.  Please refer to page 14 of your QuickBBS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under "Setting Up Menus",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instructions.  You will want to run "MENU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[A]dd a menu Command Type 7, "Shell Under Boar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"  A sample entry for "Optional Data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AXORU\A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Xoru will read the EXITINFO.BBS fi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ry information it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bulletin board systems that use alternativ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 aren't directly supported, but Xoru do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file CUSTOM.XRU if you specified "Other 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Customizable)" in the installation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s himself a programmer can use this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BBS-generated informatio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.XRU should be a tiny file containing six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Each line should be terminated by a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, and should not include spaces. 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Format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filename.ext   file which contains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x,y            starting and ending location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user currently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text-word      signifies ANSI color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x,y            starting and ending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SI color m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text-word      signifies sysop i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x,y            starting and ending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CAL m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x              starting location of player'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 limi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ted lines following line 2 will be ignored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.  The values "x" and "y" a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within the range of 1.."x".  The "text-word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table should be strings containing n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documentation should provid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your user file and about how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from the BBS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d manual which accompanies the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goes into greater details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 outlined above, as well a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options availab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reate a CUSTOM.XRU file for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ecause it was not included in the gam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a copy of your CUSTOM.XRU to u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your settings in the next 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Contact the Author, i.e.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terest of developing future produc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ing existing ones, your feedback as a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important.  If you find a bug in the game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ort of comment at all, such as whether hint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ill be available, etc., please write in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o questions and comments if you includ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stamped envelope with your letter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vermore, CA 94550-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lso provides customer support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 bulletin board systems, where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can be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s of these Bulletin Board Sys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iliated with Castle Technologies, n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rned with Advanced Xoru in a wa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ublically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address all electronic communication (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to the _author_, Brian S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Master;  Dublin, CA;  (415) 828-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0/1200/300 baud, PCBoard, 116 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raker;  Livermore, CA;  (415) 373-9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00/2400/1200 baud, Auntie, 50 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ords Department;  Pleasanton,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15) 426-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00/2400/1200/300 baud, TBBS multiline 120+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Net node 16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fication and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 Software, manual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contained within this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and all rights registered an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uthor.  Persons us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marked "EVALUATION" or "EVAL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try the game before purcha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y distribute the evaluation version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, however, illegal to sell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u, or duplicate registered copi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urposes of distributing them.  W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lations of the United States Copyright La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n civil damages of up to $5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to actual damages, plus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alties of up to one year of imprison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0,000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MADE TO XORU, REVISION 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d below are the major additions and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made since the previous release, 4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The fabric of the dungeon was neatly pulled ope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 level was dropped inside.  This level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 and monster-compatible with the other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You may find some more interesting character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on the scene.  Some of these are related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third level is providing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An interactive text-graphics segment provides a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game, which can be experienced by only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reach the end of the game and face the Ebon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mself.  This segment is functional over th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, using both ANSI colors and keypa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Xoru now includes support for a v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s.  The demonstration version includes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a SYSOP with a registered copy can easi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of specific terminal emulations merel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ome of the puzzles and dungeon featur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Xoru have been modified to f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e of this version.  Monsters and comb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ly enhanced, and there is no longer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monsters out of the game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ound has been added!  This is an option to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 also work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An overwhelming number of other refin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s have been included in this rele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nimated title screen for color ANSI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/VGA expanded screen size support, or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other character class with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On-screen ma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date: 06-27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