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nk W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lease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90 by Kenny M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not done so, read the information in BOMB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information in BOMB.TXT may not be repeat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:  The problem with most program instructions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't truly envision what they're talking abou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ve played the game.  I occasionally have to 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once or twice before I can underst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.  So now I suggest that you play thi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ce or twice before reading the rest of this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type BOMB to load the game.  After the tit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brought to the main menu.  Press cursor-dow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sterisk is beside "Games per Set", press cursor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rement it to 1.  Then go down and press return on "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".  Then press space and type your name.  Press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to get to the next player, then press "C" fo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n move down to the TWANER and press return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st the hardest opponent. Then press 'S' to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the game press cursor right/left to raise/lo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nnon.  Press cursor up/down to increase/decrease pow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space to fire.  The object is to kill the compu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:  Now that you have some idea of the basics, let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more detail.  The main menu has numerous op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 the play of the game.  You can use the mo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board to change the options.  Pressing up or down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sterisk from option to option.  Pressing curs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left changes the setting for that option.  With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click with the right or left mouse button on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wish to chan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 Effects:  (Default Yes) Turns sound on or off. 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s to the overall effect of the game, but the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a time when you don't wa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y Sound Effects:  (Default No) In the very fir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is program, each weapon would make a scree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nd while flying through the air.  After play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three times however this gets extremely anno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 the creation of this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umbling Hills:  (Default 10%) The major flaw in most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this is that you can blow the ground o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 somebody and he'll hover there like Road-Ru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 cartoon.  This variable can be set between 0%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00%.  It controls how often loose ground will fa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t 100% all loose ground will crumble after every sh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0%, the ground never falls, as in carto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bounding Walls:  (Default No) This allows you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ffect the border around the screen ha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shot.  When set to No, the shot will fly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on the screen as gravity dictates.  When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s, the ball will reflect off of all four wall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s for some very interesting trick shots.  Half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the two is RND.  On this setting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alls rebound is purely random, and re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each round.  You can tell whether Rebound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any given time by the presence of a purple 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 sid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ible Shot:  (Default Yes) When turned off, your sho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isible while in the air.  This can speed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, but not by much.  Its main purpose is con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t works quite well, especially with reb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lls because you never know just how many tim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unced before it l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t Trace: (Default No) When on, your shot will le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il while flying through the air.  It can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sier to determine what adjustments are needed to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enemy.  It also helps you determine wheth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in danger of being hit by your ene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round: (Default No) There are now several backgr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ame can take place in front of.  These are l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A'..'B'.. etc.. There is also a RND sett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s all backgrounds.  Backgrounds can hide t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make CRI's look extremely n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s Per Set: (Default 10) This determine how many r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played before the game ends.  In a shor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main objective is just to destroy as fa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le.  In a long game you want to rack up point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you can buy weapons that help you destr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nks Fall Down: (Default Yes) This determines whether t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all when the ground is blown out from under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set to No, tanks just hover there.  When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s, they fall and sustain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Players: (Default 2) Here you select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anks will play.  This includes computer intellig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wo to ten tanks can participate, but re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re tanks present, the closer they are toge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better the chances that you'll get blown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getting a sho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osions Kill: (Default Yes) This determines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those little bits of tank that fly through the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someone dies can directly hurt you. 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tting they can blow the ground out from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nd send you careening down a cliff 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s Can Buy: (Default Yes) This allows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telligences to buy weapons to enhance their arsena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recommended that beginners set this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: This starts the game, and brings you to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SELECTION:  Here is where you select who plays. 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 playing you will be asked what will be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m.  Press 'K' for Keyboard, 'M' for Mouse or 'C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.  Pressing Space or clicking on the nam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prompt you for the players name.  If you selected '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'K' you will then be asked to enter your nam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 'C' you will then be asked which of the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you wish to play against.  Press the retur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the computer you wish to play.  They ar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detail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r. Stupid   (No Thre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bber       (A threat if rebound is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ifleman     (A threat if below yo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ndless Wit (A threat if there i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i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b &amp; Shoot  (Almost always a thre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wanger      (Very dangerous if refl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n, otherwise a mod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re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HE GAME:  Now the game begins.  First the terr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n.  Then each of your tanks will fall from the sk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d somewhere on the ground.  The tanks ar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dom order, so that no person gets the same positio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.  A random player is then selected to go first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 takes his turn in order from left to right,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one player, the winner, remains.  Then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is displayed, showing who is currently winn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kings, and other important information.  After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who have enough points stored up will be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tion of buying extra weapons to supplement their arsen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:  At the top of the screen is information critic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ning your attack.  Next to POWER, ANGLE, and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the current values of how hard you will shoot, a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vation, and in what direction.  Next to MEN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men you currently have in your tank.  Your pow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to 100*MEN.  Wind shows the current dir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ngth of the wind.  A number between 0 and 10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ical, occasionally however there will be gusts up to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ph, which can have a enormous impact on your shot.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anel and the playing field is your equipment lis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sts of 20 boxes.  If a box is black, fuzzy, and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, you don't have that item.  If a box is whit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tem but it is not loaded.  If a box is re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ed and armed.  Mouse and Keyboard commands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ising/Lowering Elevation:  Pressing cursor left 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lts the gun left or right respectively.  Cli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/right mouse buttons on the yellow number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GLE has the same effect.  The gun has a full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gree range, and if lowered below 0 will wrap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begin climbing the other side.  Remember to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cannon direction itself, just the ANGLE numb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decep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ising/Lowering Power:  Pressing cursor up or down ra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r lowers the power respectively, by increments of 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PgUp and PgDn change power by incr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0.  Clicking the right or left mouse butt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next to POWER has the same effect as curs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down.  Clicking on POWER has the same effect as P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PgD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ing Direction:  If you simply wish to revers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changing ANGLE you can simply press 'I'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ck on the yellow arrow next to DIRE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ing:  Pressing SPACE or RETURN will fire the gun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fired with the mouse by pressing both butt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 Information:  To obtain information on any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the number key corresponding to thei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'1' for player 1, '0' for player 10, etc.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use simply click the left button on whom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sh to obtain information about.  Press any ke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ton to put away the inform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ing Weapon:  To change the active weapon, press TA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-TAB.  These keys will cycle throug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apons you currently have.  Clicking right an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 buttons on the strip of weapons above th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 has the same effect.  What each weapon do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idance Systems:  Later in the game you may ac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uidance systems.  To toggle a system on or off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'H' or 'V', or click on the white 'H' or 'V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ending on which system you bought.  When it ask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target to aim for press cursor right/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tate through the possible targets, or simply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arget 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board Users:  If these commands change angle and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o fast for you, you may hold down ALT while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quired key.  This will slow down the 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o one unit per press of th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keys work at any 'appropriate' time. 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ally any time when the keyboard can be co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lled without slowing down the program,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is on the play screen.  These time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when anyone is selecting his firing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the shot is flying, while the shot is explo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whenever someone is dying.  If you pres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it is not being looked for, nothing will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 Toggle:  Pressing CTRL-S will toggle sound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s Kill:  Pressing CTRL-M will kill all the playe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  Use this when a group of compu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olved in a fight that it looks like it will g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ever.  All players will die afte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rs turn i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t:  Pressing CTRL-Q will abor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YING EQUIPMENT:  After each round you may be brough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ipment screen.  Here you are presented with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tems you can buy with your current money supply (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irectly related to score).  Press + or - on an i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ment/decrement the number you wish to buy.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simply click on the item with thr righ butt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, left to deselect.  Press 'P' or click on 'Purchas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uy those items selected.  Press 'D' or click on 'Don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uy selected items and exit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:  There are currently 6 computers to challenge you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pe to add more, and if you have any ideas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gorithms please send them to 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r. Stupid:  A complete idiot.  He just picks a random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ngle, and shoots.  There's no guarantee that h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 shoot in the right direction.  A good oppon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first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bber:  This computer uses fairly decent logic.  He sh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random powered shots at 75 degrees.  The clos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erson to his second shot is then dubbed his targ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 calculates how much his power needs to be alt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t his target.  His third shot usually misses, bu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rth is usually pretty accurate.  Strong wind (150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n throw his shots off, lessening him as a thre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bound completely confuses him.  He just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hend why his shots aren't following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bolic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fleman:  This computer uses one of the simple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ly most effective strategies.  If he's be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 simply points his turret at you, sets it at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wer and fires.  Sometime he fires so har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mb doesn't detonate correctly, but more often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, he'll kill you.  If there are no target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m, he'll just shoot random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ndless Wit:  This computer uses physics to hit his targ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he has not yet figured out how to compens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wind.  In low wind (0-20), you could be in trou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igher the wind, the longer you'll l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b &amp; Shoot:  If there is no rebound, he fights as lob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re is rebound he fight as rifleman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y effective when rebound is set to R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anger:  If rebound is not on, will fight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fleman.  However, if reflect is on he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unce his shot off the ceiling and nail you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prisingly effective (Better than I expec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PONS:  There are currently 18 weapons, and 2 guidance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2 defenses available for purchase.  Many of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, and will only be described in general. 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no weapons are perfect.  They sometimes f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onate correctly, and bore a hole through an op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nk and fly through without detonating.  This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rely, but occas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ad Ball:  Useless, completely useless.  It does no dam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just flies.  The only time it's ever useful i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ant to test if you can get a decent weapon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ough away from you so that you won't be caugh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st.  You start with 9999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 Grenade:  This is a wimpy little bomb.  It has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all blast range.  It can only kill a tank if it 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directly.  You start with 9999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Incinerator:  These are your normal weapon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a reasonable blast radius, and can kill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sily.  You start with 5 for every rou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 II Incinerator:  Twice the size of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in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kes:  20K and 5M Nukes explode the same as Incin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with MUCH bigger blast radii.  5 Meg'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nown to take out up to 7 tanks in one explo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in Reaction Inducers (CRI's):  These start a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ction in the ground.  Depending on the str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RI it can do little damage, or can destroy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the ground on the screen.  CRI's are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 number followed by a 'D' or 'ND'. 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rmines how radioactive the reaction is. 'D'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ch more 'fluent' than 'ND's.  It's quite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lain, but you should be able to figure it ou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a f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nic Blaster:  These are only helpful in games when Cru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set to a low percentage.  When these hit the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emit a high pitched sonic whine, causing all l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nd to collapse.  These are especially helpfu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RI has been released and there are tanks hang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d air on only a few pixels of ground.  This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se precious pixels out from under them and sen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eening to their de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lls 'o' Dirt:  These are fairly self explanatory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explode, instead of a big ball of fire, a big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dirt is created.  I'll leave it up to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rmine what you'll want to use this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osive Dirt:  When this hits, it spews dirt up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ir.  It may just stay there, or it may fall back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ending on what you set crumbl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idance Systems:  I'll leave it up to you to figure ou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 these.  They're very powerful, effecti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sy to mis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nse Systems:  The two defense systems are fairly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lanitory.  Buy them and they will save you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  You can override all of the defaul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 line.  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MB command1 command2 command3 ....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 EFFECTS   - S+ (ON) S- (O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Y SOUND       - F+ (ON) F- (O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UMBLE         - C+ (100%) C- (0%) Cnnn (nnn%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LECT         - R+ (ON) R- (OFF) RR (R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ISIBILITY    - I+ (ON) I- (O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T TRAIL      - T+ (ON) T- (O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S PER SET   - Gnn (nn ga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NKS FALL      - D+ (ON) D- (O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OSIONS KILL - K+ (ON) K- (O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BUYS   - B+ (ON) B- (O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ROUND      - BK+ (RANDOM) BK- (NONE) BKa (Set to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TENDED KEYBOARD    - X+ (ON) X- (O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RECT VIDEO        - H+ (ON) H- (OFF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RIDE MOUSE      - M+ (Mouse Present) M- (No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 MEMORY USAGE   - M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KIP TITLE SCREEN   - SK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INTERFACE SPEED - SPEEDxxxx (Set speed delay to xxxx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 FALLDOWN SPEED  - FALLDELAYxxxxx (Set fall delay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to play a 30 game set, with crumble set at 75%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dom rebound, and shot trails you would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OMB G30 C75 RR S+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required order.  If contradictory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sued, all but the last one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efault BOMB will attempt to communicate with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ware directly, bypassing BIOS.  This may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all machines.  Adding a H- will disabl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.  The effects of the direct communication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machine, ranging from no change to f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ner palette cha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keyboard interface has been accelerated to th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use.  On many computers they both are now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st.  That is the reason for SPEEDxxxx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 is 0, no delay.  On a 16Mhz machine I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etting of 25 is convenient for me.  You ma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periment to find what is most comfortable for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ero is the fastest setting. The slowest value is 999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any value above 150 is too slow and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. If the keyboard locks up when attempting to a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un, use the X- parameter.  This will force T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s to go through BIOS.  This may slow down exec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will prevent the lo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anks are falling too fast for you to see, and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e them use the FALLDELAYxxxxx parameter. 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like SPEEDxxxxx, but controls the rate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nks f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program is detecting a mouse, when there is one 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detecting your mouse, use the M parameter.  M+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ce a mouse to be detected.  M- will prohibit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ADDITIONS:  I've been building this program fo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months, and it is by no means complete.  I intend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re weapons, and to develop more computer intelligenc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I hope to find even more ways to speed up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sacrificing any graphical effects.  And if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been solved in this release I hope to solve tha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This program is distributed as Shareware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 to try the game and make copies for other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 to use the game, however, you are required to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a registration fee of $10.  In return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fied of all major releases, and will b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legally.  Send Registra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NNY M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800 SILENT VALLEY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ITHERSBURG, MD 208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include your registration fee of $10, and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e, a Compuserve or Prodigy ID at which I can contact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ould also like to know from where you obtained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program, and what version you are using.  I don'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, but I would also like to know your age, and what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you are running on. I will currently answer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ll users via CIS or Prodigy.  I can be reach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TM35B on Prodigy, or 76427,3305 on Compuserve. 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wer mailed questions to the above address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ker is a registered user, and includes a method of rep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as a self addressed stamped envelope, or Prodig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userve ID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