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��  ���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�����  ����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      �   �  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   �   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 �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   �  �   �  �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 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��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PACE WAR v1.3 copyright 1995,96 Green Sheep Softw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distant future.  You decided to join the space marine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go to college.  You never realized that they might hav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ch danger.  As you man your station, a report comes over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ge disturbance in sector 7G (anyone recognize that?).  The di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secret Megamean Warship has stolen the ship in mutiny. 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drones to do desert with him.  You must investi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hould have joined the army," you s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1.2 to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at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the define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About'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1.1 to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a menu accessible during a game; press escape or the righ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asted speed from 1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egaMean Warship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puts the Space War logo at the bottom of the play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"This game is paused" so you know it's not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dded a reassuring tone added to "Default Keys" and "Save 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so you kn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ruced up the 'About' screen with som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ave configuration for all of your favori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liable ID.EXE file with SPACEWAR.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bug of of the mouse disapearing afte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method of changing speeds; on main screen with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metimes the sound for player 2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sounds for ships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pace War.  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EXE:  Ru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DOC:  This helpfu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ICO:  Icon for Window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HAL:  The 'About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IDZ:  Description of gam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WAR.CFG:  Saves your favorite settings (does not mat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, Space War will generate a new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any of these files, then please write m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nd send an extra dollar (with the registration fee)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will make this simple.  First make a directory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PACEWAR.  Do this by typing MD C:\GAMES\SPACEWAR at the C: promp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COPY SPACEWAR.EXE C:\GAMES\SPACEWAR; COPY SPACEWAR.DOC C:\GAMES\S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WAR etc.  Once you have copied them all, type CD SPACEWAR at the C: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SPACEWAR to begin.  You can install it into Windows 3.1, bu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gnifigantly slower, so keep that in mind.  I have included SPACEWAR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unning it under windows.  I haven't had any experience with Windows 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on't know how it will work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planation of the main menu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new game with all of the set functions (type of control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s what input device player 1 will be using.  The default is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use a joystick or the keyboard.  For the mouse and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ship will follow the little white dot below your ship, and will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button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as Player 1, but you can also choose the computer to pla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is the default.  The controls for the joystick and mou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, except the dot is abov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you personalize the keys.  These can now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keys are:  Player 1- left = 4,  right = 6, and shoot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2- left = A, right = D, shoot = S.  Pause =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2 or more functions for 1 key, it will do on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about the game (i.e. credits, how to register).  It will boot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rogram if you don't have the file "SPACEWAR.H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how fast your hardware is, or controls the difficulty leve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was written on a pentium, it may not run well on slo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efault speed, also the fastest speed, is 99.  Use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or mouse buttons to adjust it.  This option can now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by pressing escape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s between annoying sound effects and no annoying sound effec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rather annoying, the default is off.  (They also slow the gam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ightly).  I have had trouble using the sound in Windows, so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urn the sound off if you actually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ves all of the current settings such as sound, speed, input dev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1 &amp; 2 and personalized keys.  This should make a t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escape or the right mouse button during a game, you ca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toggle sound, adjust speed, or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end $2.00 (American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She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Holly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swell, GA  30076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GSS at frediani@mindspring.com, or check out our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indspring.com/~frediani/gs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egistration fee you will recieve a list of all che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nvincibility, warp through levels, full energy, and add 1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ieve good luck for the rest of your life through an unus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oo deep to be comprehended by mere mor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 everyone who hel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mes Cobb:  Designing the Megamean W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 Williamson: 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?:  Writing the mous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o registers:  Being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give Space War to your friends, family, neighbors, co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lso feel free to upload to any bbs, ftp, telnet, newsgroup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anything else, as long as you include all of the files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r and all files listed above are (c) copyright 1995, 96 Green S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mentioned are owned by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War is absolutely positively 100% guaranteed to probably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ad to your hardware or software.  If by some freakish cha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or seems to harm your anything, the author is in no way, shape o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.  It must be your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editions of Space War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effects:  Soundblaster if i get a decent QB45 library wi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mode graphics: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se other Green Sheep Softwa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f Biter      (HOOF12.ZIP)      Horse racing with up to 6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Dizzer      (WADDIZ10.ZIP)    BBS Utility for organizing W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HTML    (TXT2HTML.ZIP)    Add HTML tags to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to Text    (HTML2TXT.ZIP)    Remove HTML tags from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from G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S  -  The exciting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tte Midler now assumes sainthood, Romanticize murder for mor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Propagha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s long as war is regarded as wicked, it will always have its fasc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looked upon as vulgar, it will cease to be pop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-Oscar Wilde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