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Goo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S. Can and G. 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oose is a bit like Zaxxon but is bet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 is to desships in your squadron.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advance by collecting pods... The pod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ed circles on the playing field and as you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ds the pod indicators to the left of the FUEL, SH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MUNITION will change from the color indicated to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When all six have changed color you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.. The first thing you want to is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.  You may select left, right, fire thrust, bra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issile and right missile.. You may reple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s by going through the center of the missile ce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advance a level you can loose all of you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tay and play another round you can st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evel and do not have to start from scratc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ps..... I have left you a few sunrises... 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  Watch for future releases on a board near yo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OOSE" to ru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 to set your own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at this game requires 256K and E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this Game to any bulletin board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is program is free to everyone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only to prevent duplication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C and took over 76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over 7 months to wri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ga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goose may be uploaded to bulletin boa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on that the following files remain intac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.doc    The documen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z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.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ir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x.x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may the force be with you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