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SO CALLED FREEWARE, SO SP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BODY MAY SELL THIS GAME OR TAKE FEE FROM IT'S 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�  ����������  ����       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���     ��� ����   ���� ����      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     ��� ����������  ����        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   ����������� ���� ������ ����������� 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  ���������  ����   ����  ������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UL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¿ ���¿ ���Ŀ  </w:t>
      </w:r>
      <w:r>
        <w:rPr>
          <w:rtl w:val="true"/>
        </w:rPr>
        <w:t>ڿ</w:t>
      </w:r>
      <w:r>
        <w:rPr/>
        <w:t xml:space="preserve"> � � ���</w:t>
      </w:r>
      <w:r>
        <w:rPr/>
        <w:t>Ŀ ���Ŀ ����Ŀ  ���¿    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ô ����� ����� ���Ĵ  ô � � ô  � ����� ô � �  �����  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 ����� ����� ��  �  ������ ����� �� �  �� � �  �����  </w:t>
      </w:r>
      <w:r>
        <w:rPr/>
        <w:t>o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look for my next product Arcade Volley Ball 2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ontroling the worm by using cursor keys and your mission is to   1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o eat as many pizzas as possible. (Player two keys are Z and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PWORM ? to find out the game options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ame halts on your machine, first disable sound system us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(I dont know how well does the Midas sound system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         2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-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-0-7545330 (English/Finn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Zorlim@freenet.hut.fi (fwrd site)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fore version information..                                          3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nks goes to following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OK (Antti Kangas), thanks for pic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zzard (Nuutti Harmo), uh thanks for music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y Sister (Sini Lehtinen), thanks for voic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over (Mika H�m�l�inen), Thanks for that BLECH sample, it really k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mppaK (Timo Kauppinen), I still love Slicks an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'll keep developing it! Maybe I shou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. But I hate crippled / SW software.. So I wont! (Sad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pecial THANKS go to creators of MIDA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teri Kangaslampi, Jarno Paan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                                                        4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worms could cross in beta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386 instructions removed (now game runs on 286 without mus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tterns in mus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better startup pic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charters added to font, and now u can use them at high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ursor added in highscore screen. (I didnt see any reason to ad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one reques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public beta                                                     5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wo player mod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IN and COS values in table -&gt; less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ossibility to clear two-player mod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dule musics (Old beeper/SB/AdLib routine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Joystick support (Does it really work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RESS ENTER FOR NEWGAME OR ESC TO EXIT procedu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 improv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ew samples fixed. (Now burp really sounds gre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eat keys changed. (Now you can have fun again while searching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ses 386+ instructions for Music mixing and Screen re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izza cant be laid on worm tw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                                                               6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ogram doesn't halt anymore if YOU don't have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arame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(better?) worm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etter Pizzas (More m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/ faster font unit by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rnal DOC view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instrument #0 is now fully reseted by game. (Before it, gam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fter other games... Nice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sembler part to reserve memory. (Old one was slow 16 bytes re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take up to 5 seconds to reserve memory. Now it happ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assembler commands. And uses about 0.0001 seconds tim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of the samples are better (Made by S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Greetings screen bars variabl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k Ok, cheats still included, but better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Final Beta                                                     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ULTRA MEGA GIGA C00L SB SOUN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mory pageing problem fixed, now all samples should full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Bigger things, you can figure this one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ce again, now about 25% faster than in 1.11beta. (uh,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zza formulas is HARD work, I used about 20 hours to get this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pizza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ose new graphic pictures that I didn't get in time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 beta version, there was bug with pizza wiping and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loads all gfx to memory. (Makes playing from disk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beta                                                            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MUCH faster pizza routine. Over 13 times (1300%)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ost of graphic functions direcly written in code. 45% fast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rm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KING Adlib Sound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pictures by friend. (Not included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rai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lear highscores 4-10 with R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d many little things, that I have just noticed while brow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ow you can't die in highscore screen. (That happened some times i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                                                 9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lib Sound System! Yeah, it's included but forced off (GREAT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xt version (1.2) there will be DIGITAL S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orm becomes longer instantly after eating a piz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star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ifferent highscore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game backr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0T C00L dudeZ rem0ved from greet1ng5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HEATS REMOVED!  (NO F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hope that you enjoy this product and remember that I made lots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for this. So onc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way, I have done a LOT OF WORK to create this game.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d cripple ware stuff, so I made this game as FREEWARE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the game, feel free to send (e-mail / postcard / money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 what would you do to (add / fix) this game just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+358-0-7545330 (English/Finnish)      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Zorlim@freenet.hut.fi (fwrd site)     Sami Lehtinen (Zor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Sami Lehtinen 2:220/660              Alkutie 18 B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clinet.fi/~zorlim/                00660 H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IN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