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   *    Instructions &amp; Troubleshooting Info     *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ravis Ultrasound music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PIN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under Windows and OS/2 if you 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upport OFF by running SETUP.  However, if you want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or sound through your Sound Blaster, SB Pro, or Gravis Ultra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Epic Pinball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ven though Epic Pinball will work under Windows with sound 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FF,  the graphics will run more smoothly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try to run Epic Pinball through Windows or OS/2 with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ON,  you'll get unpredictable results - Epic Pinba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Epic Pinball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Epic Pinball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ic Pinball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Epic Pinball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Epic Pinball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Epic Pinball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Epic Pinball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Epic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Pinball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Epic Pin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pinball directory by typing "CD \PIN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PIN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Epic Pinball, you must install Pinball on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run PINBALL,  the computer locks up or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Run SETUP and verify that your settings are correc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ing a sound card, make sure that SETUP is set for "No Sound C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ound card, verify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rrect options are specified in SETUP.  Check your address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MA settings (most sound cards operate on DMA 1)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ard's address, IRQ, and DMA settings, consult you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figuring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has no address, IRQ, or DMA conflicts with oth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!  If your sound card works properly with other ga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ssume that there are no conflicts.  However, if your sound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other games,  you have a conflict.  See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details on resolving thes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notice a bit of flicker in the dotmation (dot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his will happen on slower computers (386, less than 33 mhz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usic playing through your Sound Blaster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acting,  we recommend turning off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SETUP and tell it that you have a Sound Blaster car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Blaster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Epic Pinball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PINBALL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request, Epic Pinball supports the GUS!  Just specify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from within SETUP.  If you have any problems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RQ, and DMA settings.  If you still have problems, boot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running Epic Pinball without any GUS drivers loaded -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such as SBOS) might perhaps interfere with the game's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GU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help@epic-us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301-738-0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