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GP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: Oid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ersion 1.02 WHATSUP.DOC 2/19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hatsup.doc file for OidZone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run this version of OidZ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 486DX2-66 or better. A p166 plays VERY n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 SoundBlaster or compatible sound car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r Blaster environment variab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- About Box.  This will bring up information and credits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any key to step through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.  Anytime your ship isn't exploding, you can quit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the Q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LT   - Fire.  You can shoot up to 6 shots.  As each shot disapp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hoo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CTRL -  Thrust.  Thust is additive - each time you hit the thrust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accellerate in the direction you're facing.  To slow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need to turn around and thrust in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LT,CRTL - Turn. ALT turns left, Ctrl turns right.  You can f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12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ROTATION KEYS - F will flip the right alt\ctrl keys for you weir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bought the wrong keyboard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 CONTROLS - A will switch the keyboard layout to closer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oids Arcade controls, Left Ctrl, ALT rotate, Right Alt thr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Ctrl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PACE&gt; - Hyperspace.  You can warp to another location when it sta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crowded where you are.  You can warp right into an a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- Switch all oids on screen to mines for a real challe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- Turn off sound blaster SFX go to pcspeak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undBlaster type card, be sure your BL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set Type OidZon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to play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job is to clear the OidZone of Asteroids and other hazar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s.  You have a fast ship and a pulse-cannon to blast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anything in your path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lear the oidzone, you must first blast the asteroids into many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ieces, then destroy each piece individually.  You must be very care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any of the smaller asteroids can easily destroy your small ship.  O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lear your zone, you will go to another, more difficult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WARE: As an incentive to clear the oidzone quickly, your bo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iodically send a homing swarm mine at you.  These are particularly nas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they will hunt you down and destroy you if you don't keep mov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blast a mine, it will break into two smaller mines which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urround you.  If you blast these they too will break into two 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, and all will attempt to swarm you.  Keep your fing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yperspace key for a fast getaway.  You can destroy the small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rm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 OidZone today for only  $20 + $5 s&amp;h and receive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with exciting new featur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elds: protect you from objects for a limited ti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enemies and bonus object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sounds and action!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print our ORDER.TXT, fill it out and send it to u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rt: Thomas Glinskas  SFX Programming: Jacques Desch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Programming: Jiri Bab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ign, Programming, music, Art, Sound Fx, Font De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Pack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Playtester: Andrew We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x goes out to everyone who played the game and help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written in Euphoria - a simple, powerful new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 Euphoria runs in 32-bit protected mode to give you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 of your machine's memory.  Check out the Official Euphori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Page on the World Wid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ourworld.compuserve.com/homepages/robert_craig/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Euphoria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he Programmer's Edition of this game and receive a prin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ign Specification, game theory,and a line by line expla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all for $40+$5s&amp;h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 from LGP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ars - Fast action 2 player head to head combat in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Thief - Aliens are trying to steal your stuff, Blow them away!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x for playing OidZone! 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Product Name/Description                   |  Price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===========================================+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OidZone  : Blow up Oids, avoid Swarm Mines!| $20.00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OidZone  : Programmers Reference Edition   | $40.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SHIPPING AND HANDLING: Domestic orders (USA) $5.00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                    International orders $6.50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*ALL PAYMENTS MUST BE IN US DOLLARS ONLY!*      |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===========================================+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Coming Soon from LGP Game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SpaceWars: 2 player battle in space!       | Coming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StarThief: Aliens try to steal your stuff! |  Soon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+=====================================================+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paymen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Generic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8 Kare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Ana, Ca 92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gp@ex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xo.com/~lgp/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