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UMA CYCLE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VAEON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Overview of Luma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What'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ma Cycles  is a fast paced, addictive game based on the popular 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ight Cycles games.  Luma Cycles goes one step further--it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up to five smart computer controlled enemies with differen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nd speeds.  Gone are the days of surround-type gam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the same spot each game and so does the one computer opponent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 creator (included with registered version)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amount of levels (well, about 32,000 of them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average person will find Luma Cycles not to difficult to play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master.  Here are the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S to change direction when moving.  Don't hold dow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--just press them when you want to chang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o move almost three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during game pla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TRL to slow down game (if it is too fast for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to speed up game (if on very slow computer or too eas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tions screen, you can enter a password of a level (se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screen) to start at that level.  Then (w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tions screen) start game play to start there.  NOTE: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, you will not be able to get a hi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ree player at level 5 and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SOUNDSET.EXE to select your port and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ompatable card.  Then run CYCLES.EXE to play!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: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in U.S. funds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vin S. C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South Milita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burg, TN 38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nding a personal check, please allow time for the check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, you will recieve 30 new levels plus the Luma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reator that I used to create the levels for the gam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IPS ON 3.5" DISK!  If you still only have 5.25" disk, join the 90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rder form (ORDER.FRM) when ordering Luma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so insures that I will write better versions of this gam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: WHAT'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lis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15.LEV       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          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VOC           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-VOICE.DRV     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EXE        Luma Cycles G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ACYCL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Luma Cycles v1.0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FIL        Hi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INF         Sou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ET.EXE      Executable to Config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           Read 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5: LEGA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 Luma Cycles v1.0 (the "SOFTWARE") is Copyright (c) 1996 by Mar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Chomer (The "AUTHOR") and is protected by American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treaty provisions.  Even though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free," the Author retains all copyrights and ownershi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reserves the right to restrict its use and distrib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 The Software is provided "as is," with no support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on the part of the Author to assist in its use, co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, or enhancement.  The Author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of the Software for any purpose and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the Software, including without limitation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design, merchantibility,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ising from a course of dealing, usage, or trade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CONSEQUENTIAL DAMAGES: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special, indirect, or consequential damages,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(including, without limitation,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siness interruption, loss of business inform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niary loss) whether in an action of contract, negligence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us action, arising out of or in connection with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 OF USE AND REDISTRIBUTION: Permission to use, copy,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its documentation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a) the copyright notice appear in all copies and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these Terms of Us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b) the Software be distributed in its entirety with all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 its original and unmodified form, that (c)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not be used in advertising or publicity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of the Software without specific prior written per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(d) the Software can be included in or bundl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including but not limited to magazines, books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CD-Roms, and floppies as long as prior written permission and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