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Lines II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8b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: 7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II, Copyright 1995, Kevin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ovide this program as is, with no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distribute this (shareware) version of Lin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copyrighted.  See copyright notic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seen the movie, Tron?  Remember the lightcycles?  We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modeled after that portion of the movie.  Actually, it's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bunch of things, but most people tend to relate the game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y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idea is to cruise around the screen leaving a line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rying to avoid hitting other players' lines.  Each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a different color line.  The last remaining pers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have die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to 4 players can play.  Each player gets a portion of th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gs can be kinda crowded with 4 people, but in the testing I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ever presented a major problem.  The following chart shows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:  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Dark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four play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:  Up:  Down:  Left:  Right:  Speedup:  Sl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W    S      A      D       Q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8    5      4      6       7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P    ;      L      '       O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Y    H      G      J       T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'll notice they're nicely arran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urbo)      (Up)     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ft)      (Down)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1:     Player 2:    Player 3:    Player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W E         7 8 9        O P [        T Y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 D         4 5 6        L ; '        G H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ndom element has been added to the game: explosions. 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will see yellow explosions appear at random loc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losions serve not only to kill players, but also to clear aw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apped, it may be beneficial to stay alive as long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feature of the shareware version is the ability to play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This means that as long as you have the "RECORD" option ON,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play your latest game.  If you liked the last gam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it forever (or at least until you delete it later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ilename that you're recording your game under.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till be there, and each of your newest game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overwrite) themselves to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record a game, the program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under which to record the game.  Any valid DOS filename will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8 or fewer letters, numbers, or (some) symbols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sion; Lines II Shareware will supply the extension ".LI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cord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Dem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provided some demos I've created, just so you can see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y demo" thing is all about.  All of these demos were created b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-testers and me.  I've only included the ones I thou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es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you can't do this in the shareware version, version 1.8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feature of running the game off the computer's clock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way to keep the speed of the game steady, even when explo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onto the screen.  ...something you can look forward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the registered version, see the fil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you can register Lin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decide to register, I'd appreciate any com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the game, possible game improvements, or bug reports. 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make this the greatest simple game I can.  :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'd like to thank Andrew Seidl for inspir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is game.  Thanks, And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ok.  Enough documentation.  Go play the game.  It'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 If you have any questions, I can answer them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in the registration form with your comments. 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