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the Commercial Distribution of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means this Version and its related files (including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us under the marks "KEN'S LABYRINTH" and "EPIC MEGAG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, the "Trademark"), as it may be upgraded or otherwi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WNERSHIP: 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 to distribute the Program and all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and the right to use the Trademark in 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URRENT VERSION:  As from the March 21, 1993 all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ve been withdrawn from shareware. This version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ial release version,  and it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RESPONSIBILITIES:  You may Commercially Distribute the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Market it as shareware using "try before you buy" or simila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ure that your customers clearly underst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Sell only the most current 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Distribute the complete Program including all of its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*not* modify or remove any files,  including all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,  and all documentation,  including VENDOR.DOC,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, and CATAL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Include the word "Epic MegaGames" in every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ed in your catalog or other promo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old in a retail establish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The word SHAREWARE  and the full Shareware Concep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nently displayed on the exterior of each Rack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You  must  inform  the   Retailer   that  he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Shareware Products and *NOT* "Low Cost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ust  also  inform the Retailer of the fu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 Under  NO  circumstances  can  this program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to form part of a disk, or be used to 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ndium  Pack or any other "Special Offer Pack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 being  first 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uthorized Epic MegaGames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We require that you pay us a royalty of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old after the first 100 (which may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yalty-free).  This royalty is payable quart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 We reserve the right, in our discretion, to wa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royalty in the cases of rack vend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  Report customer comments regard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compliments, reports of bugs, a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]  Promote the Program by advertisements or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ii] Provide other prop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SPECIAL UNITED KINGDOM REQUIREMENTS:  To Commerciall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the UNITED KINGDOM,  you must follow these 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Obtain a Distribution Licence from the Epic MegaGames'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dom agent,  PRECISION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]  Make  distribution  copies only from master copi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from  PRECISION  SOFTWARE  PUBLISHING  using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]  Distribute the complete Program including ALL of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 each  in  compressed  or other format AS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SOFTWARE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IF YOU DISTRIBUTE BY "RACK" or otherwise all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ld in a retail establishment,  we require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ION SOFTWARE PUBLISHING a royalty of 10 pence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d.  This royalty takes the place of any royalties du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pic MegaGames.  This will be done by pre-purchasing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which are to be displayed on any Rack Pack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oyalty is to help Police the  Rack  vending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Market, and ultimately protect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from the less professiona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any right to [1] sublicense or otherwis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ing or distribution of the Program by anyone el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sent in writing, or [2] rent or 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 License  terminates  upon  30  days 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by either us to the  other.  If  terminated  by  us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may  distribute  the  Program  until the earlier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rmination  date in  the  notice, or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 copies you  have in stock.  Sections A, D and 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rvive the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Since we would be irreparably damaged if Section A, 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[1]-C[6] of this License were not specifically enforc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entitled without bond, other security 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to appropriate equitable remed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 harmless from damage, loss and expens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 indirectly from your acts and omis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and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deral courts sitting in Potomac, Maryland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Epic MegaGames Ag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Valley Court Off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yden, Near Roy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ts.  SG8 0HF 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0223-208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0223-2080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