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  L  E  U  C  H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glish tex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Demoversion von Fleuch ist frei kopierbar. Sie ist jedoch ke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#ware oder Public-Domain Software. Das Copyright liegt weiterhin bei m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elbar sind nur die ersten drei Level. Wenn Ihnen das Programm gef�l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die Vollversion mit Regstrierung bei mir be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 enstpricht genau der Demoversion, hat aber 10 Level. Der Preis hier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r�gt 15 DM, bei Zusendung eines frankierten R�ckumschlages oder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fang des Programms �ber Email o.�., 10 D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uch ben�t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-PC kompatibler Rechner ab 286, einigermassen spielbar ab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GA-Grafikkar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blaster kompatible Karten werden automatisch erka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bele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drehen na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- drehen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HIFT - 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 - Schie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- Kugel aufnehmen ( funktioniert nur, wenn sich das Sch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kt neben der Kugel befind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- Level verlassen bzw. Spiel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-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- Bildschirmfoto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-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5 - Abgase des Schiffs ein/ausschalten (f�r langsamere Rech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6 - Karte ein/ausblenden                 "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2 - Spiel sofort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 einen Level zu beenden sollte man die Kugel suchen und diese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n aus dem Level schleppen. Um die Kugel aufzunehmen fliegt man s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ht an diese heran und dr�ckt kurz die SPACE Taste.  Wird de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ne Kugel verlassen, beginnt man nochmal im gleichen Level, aller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liert man dabei kein Schi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n man alle Level der durchflogen hat, beginnt man wieder im ersten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t erh�htem Schwierigkeitsgr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ersten Flugversuche ist es empfehlenswert, die Drehgeschwindin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chiffs zu reduzieren (Optionen mit F4 aufrufen, turn_speed auf 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einer Tip: Das Schiff immer in Bewegung halten, da die Gesch�t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hr genau schie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Spiel nicht fl�ssig l�uft, Karte und Abgase (F5+F6)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ch Abschalten des Sounds bringt etwas Geschwindigke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Tips, Anregungen, Bugreports etc. bin ich immer dank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sten (Meuch) G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rad-Adenauer Stra�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59 Epperts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euch@rbg.informatik.th-darmstadt.de    (nur bis Sommer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uch, Februa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and now for something completely different: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F  L  E  U  C  H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py or distribute this program free of charge. But it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or Freeware. There are only three (of ten) levels play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FLEUCH, you may order the full program (adress 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fee is $12 (or the same amount in your currency).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ieve the program via Email, the fee is only $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BM compatible PC with 286 CPU, or m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G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blaster compatible soundcards (automatic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SHIFT -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 -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- grab ball ( works only, if ship is in short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ba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- leav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- save screensho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4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5 - toggle deb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6 - toggl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2 - quick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sh a level, search the (special-magic-hyper energy-) ball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in short distance. Then hit SPACE to connect the ball to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ave the level by flying upwards. If you loose the ball, you 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level. If all three levels are done, difficulty increa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like to reduce the turn speed of the ship to 30 (adjus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int: try to keep the ship moving, because the cannons fire very 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deas, bugreports are always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sten G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rad-Adenauer Stra�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59 Epperts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meuch@rbg.informatik.th-darmstadt.de    (only until summer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uch,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