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 in version 3.2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dded the ability to collect missile pods or prob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wer ups. Can have anywhere from 1 to 11 maximum firep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 several different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dded a Damage Table to 'blastz.do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ixed several minor bugs that did not adversely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play, but were noticable at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dded this file! (whee!!) I'm not much for when i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ocs, (sor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ncreased hiscore value in 'blastz.hi' to 25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ould have done it in v3.1, I forgot real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hanged various text objects, INFO, ABOUT and what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oved all sound, music, sprites and fonts to on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called 'blastz.res'. Please don't try to extract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it, it is password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dded a couple more 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dded the star-field effect to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leaned up some miscellaneou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Who knows I just got my self together on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crolling seems to ripple at times. Isn't really not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ess you look REAL hard and long at the screen. (Dam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've been playing too long agin!)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pelling errors, trust me on this one. You may no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but they're probably there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Better AI for aliens and bossships, hmm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More sounds and digital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