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st ZONE!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Zone Master of 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WordUp Graphics Toolkit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Zone is your typical shoot'em up game with power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des of really disgusting aliens and bosses.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ant to compare with any commercial software on the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 do I expect it too. However, it is fun and the ali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all that disgust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 SX or better (486 recommend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256 color VGA monitor and at least 256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(c) compatible mouse &amp;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0% compatible SoundBlaster or GUS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the aliens or be blasted. You will recieve 10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alien destroyed multiplied by whatever level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Bosses are worth 10 times that. You start th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number of ships, etc. etc. End of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ETUP program that is included with the arch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et you configure your soundcard port and irq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asically all the setup you need to do. Don'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s (other than the *.DOC files or FILE_ID.DIZ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run into some problems later on, and we would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uld we. The game itself does extensiv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so accidently deleting a needed game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no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game finishes its startup checks you will hav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ropdown 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      INPUT        SKILL        HELP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is in essense just that it starts the game 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select a controller type with the INPU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 and firing will default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just turns the music on/off. In order for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ork (Registered version) you must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PLAY enables CD audio player (Registered version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lay your own audio CD's while blasting a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just tells you the version number and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B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n explanation of how each controller typ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yst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JOY pad/stick will move you in 8 of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TTON 1 will fire your laser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TTON 2 will launch a blast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when selecting this option you will have to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ystick after selecting it.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find a joystick it will default to keyboar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 moves your ship upward and towards ultimate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WN moves your ship downward with hasty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FT moves your ship exit stag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GHT moves your ship exit st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ACE fires your laser gun at unsuspecting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'B' key will launch a blastbomb into thei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USE itself will move you around the starfield in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, and makes for a rather interesting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forward (up) to far the aliens will get pretty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crease their attacking speed, so don't do this t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EFT mousebutton fires your laser at oncoming bad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IGHT mousebutton launches a blastbomb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KI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MPY  -&gt; easiest level there is! Good for beginners and young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  -&gt; this is the default setting. Fair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-&gt; things start getting a little faster now...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  -&gt; now you're talk'in! This ain't for wimps ( see above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! -&gt; forge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displays the on-line instructions and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characters and input m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S displays who were involved in develop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Z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will display information on how to order the ful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gistered version for only $7.00 + 1.00 s/h.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lets you save the controller settings, gam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o DOS ends the game and exits back to reality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ESC key will pause the current game in session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'Y' for Yes to return to the menu or 'N' for No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ing alien bu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king B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tart play in Docking Bay 001 of Blast Central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you DO NOT press fire until the docking bay is cl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iens or you will lose energy! When you are ready press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you will disembark the docking bay and begin blast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eft the bay you can not re-ent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level, or you re-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r Ships P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leaving the safety of the docking bay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ships superstructure can withstand 100 hits and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ship will be destroyed. This is indicated by the mult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EN/YELLOW/RED power level indicator (PLI)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p icon. Each alien laser will do an X amount of damag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s to impact with your ship depending on the level you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if you happen to have grabbed any shield ico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I will remain constant for the duration of the number of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ppened to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 are closely related to the smaller aliens of it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3 major differences. They can take a LOT mo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dish out a LOT more damage, and they are 3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smaller aliens! Each bosses power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evel you are on. The boss will emerge afte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aliens have been destroyed. His PLI will also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 indicating how much energy h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destroyed the boss the level will en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 to the next level for more punishment. Be warn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blastbombs on bosses for a quick defeat, but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n you might need them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wer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 play you will run into at least 8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owerup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nus: When these appear on the screen grabbing one of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your score by a random amount between 200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lastbomb: Will destroy ANY aliens (including bosses!)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tarfield and send you to do ba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-of-level boss, (oh goody!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mulative (add up) over levels. Only TWO b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mbs may be used per level, this only makes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for aliens, one for the boss...if you have 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y are worth 100 times the level number.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stbombs are 99. (Will show little blast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nching from 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ields: These are automatically activated when picked up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eld will take upto 5 hits of damage before de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energy. The shields are also cumulative ov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y are worth 75 times the level number. Maximum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aser: When you start the game you start with a laser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If you manage to grab a lasergun icon, your las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increased by 1 to a maximum of 9. This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BLUE power level indicator (PLI) to the righ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sergun icon. If you lose a ship during an alien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laser power will be reset to 1. (oh well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th 50 times the level number. (see damag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ergy: My favorite is the little energy icons tha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p its life power. Grabbing one of these will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hips (PLI) by 10-50 to a max of 99. They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ra lives: This little treasure will increase your ships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1. Grabbing them also increases your score by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s times the lev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ssile Probes: These little buggers are far and few betw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manage to snag either the left or righ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ire power will increase with an arse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-missiles at your disposal. They la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you can manage to keep your current ship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worth 150 times the level number. Th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fire will increase total damage by 1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iens you hit. (see damage tab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mag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X     LaserPower    Probe1       Prob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1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1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1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1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2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2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2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2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3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3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3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3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4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4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4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4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5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5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5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5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6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6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6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6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7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7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7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7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8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8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8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8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9x          o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9x          x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    9x          o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             9x          x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nts about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void moving to close to groups of aliens. Even th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are harmless themselves, their weapons are not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nexpectedly sometimes. Above all keep your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liens themselves become more powerful as level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ry to grab as many Laser and Shield powerups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osing any ships. Seems impossible, but believe 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ave your Blastbombs for higher more difficult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ember your shields are limited to 5 hits NO MORE!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s indicator reads '0' and your shields are read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say goodbye 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fter using a Blastbomb if there are any powerups left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o grab them before you go fight the boss.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have tim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last bombs have effect on bosses too so save th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icult levels and b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y of the powerups come far and few between as you rea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re difficult levels so grab as many as you can on th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 I mentioned above moving to close to the aliens bat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m quite edgy and they will increase thei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 Be careful, this is the one thing you shouldn't do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s. The one exception is bosses, they move a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 NOT get yourself in front of a boss to fire, even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ssible to squeeze in between his fire, one wrong 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be space d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you lose a ship the bombs and shields you hav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lost, however your laser pow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could ever get 9x laserpower and BOTH Missile p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stay alive long enough) you could wreak som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ve fun and don't get blown a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7.00. Please fill out the ORDER.FRM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1 Lincol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rnell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843-1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-mail me a message just to say hell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master@techi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onemast@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you will rec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0 more levels of may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more ali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 more bos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-on CD audio player (functions from within Blast Z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at codes for MORE bombs, shields, lives, and laser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d by 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ave Scou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phics by Wordup Graphics Toolkit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rry and Chris Eg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 &amp; Sound by Digital Sound Interface Kit v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rlos Has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sic by Edge / Unexpec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ves by ???? - Whoever made them thanks and acks out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one Master (Dave Scout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py      (Alan Scou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