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f the Mutant Space Bats of Doom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Pop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ATS.ZIP which contains Version 2.72 (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), may be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have our permission to duplicat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ile containing Shareware Version 2.72 as long as th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otify us by e-mail at POPSOFT@AOL.COM, by fax at (510) 441-10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ail at PO Box 60995, Sunnyvale, CA 94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tribute the ZIP file in its entirety. If you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n uncompressed format, you must also include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users can distribute it to thei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ark clearly on the catalog or packaging, and o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Invasion of the Mutant Space Bats of Do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of the Mutant Space Bats of Doom, Mutant Space B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ace Bats, are trademarks of Po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Except as expressly licensed by Pop Software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 the exclusive copyright and all other rights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to distribute this software, and to use Trade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