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: __________________________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: _______________________ State 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Graphics Adventure Game Builder                  $ 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Printed Documentation                            $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a Laser printer.  This is not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but just a copy of the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Upgrade Only (Registered Users)                  $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upgrades will be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ull year at no cost (FREE)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of registration.  Use this li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a registered user for over 1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ange of Address only.                          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voice with payment in the form of Check or Money Order (no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Software, 6705 Laramie Dr., Plano, Tx,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figur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:________ Speed:________ Graphic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__.__ Modem:________________ Hard Disk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: [ ]360KB [ ]1.2MB [ ]720KB [ ]1.44MB  Print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e program from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member of Compuserv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