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sn Date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 09sep90  Initial release.  Uploaded to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15jan91  Changes due to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f everyone is unconscious in a battle, you have lo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Object list got trashed occasionally in DC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Phanthom "food" object at location 0,0 (same as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ometimes, screen filled with monsters and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Occasional DISK I/O error when selling to a merch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etter fonts for hi-res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ew spell ANALYZE gives info on magical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ew spell VIEW gives rough idea of surrounding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xpanded TEXT lines to 16 (from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Version number now part of each game.  Program DCCNV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convert old games to new formats (as nee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andom monsters now vary in group size.  Previousl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number in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erchants will only buy merchandize similar to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l. (i.e. if they sell weapons and armor then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buy weapons and arm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KILL spell now requires 20 power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etter messages when talking to a merch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etter default text for civilians and begg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Use numbers (1-6) to select primary character (sta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 16feb91 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ffect of rings and amulets was made permanent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as supposed to be tempo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When walking near the edge of the world, a random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ght try to "appear" outside the world.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RAP: X = ## Y = ## inserting object." would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object inserted at position X=1, Y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When placing object's in a backpack, it wa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insert a "person" character in a "quester's"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0 15apr91 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DY graphics driver implemented.  What was docu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DY was really MCGA. (My error).  Driver should work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 in SSSLLLOOOWWW machines (I tested on a 1984, 4.77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ndy 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GA graphics driver added.  (MCGA 16 color 320x200 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GA high resolution driver (640x350 w/16 colors)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offered no benefits over EGA Low Resolution (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/16 colors), and possed no end of support probl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how GROUP summary information (select by pressing '0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a specific character (select by pressing 1 through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AYOR : Separated graphics block from element typ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ification allows you to use different graphic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epresent the same type of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ff previously was only a magic staff, but could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as a "weapon" instead.  See related item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USER EXPANDABLE GRAPHICS:  The graphics block build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available (currently only by special request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your own LANDSCAPE, OBJECT or CHARACTE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also modify existing graphics blocks!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make use of all defin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EMORY USAGE: Optimizes loading of graphics block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.  A new format for the graphics blocks file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to determine exactly how many "images"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load without having to scan the file.  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ster loads and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