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 Hunting Toru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a Expres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h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......................................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............................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.....................................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.............................................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............................Old Man Tyler's Outdoo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.......................................3rd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.................................................Tri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...............................................Hu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..............................................How to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knowledgemen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............................Josh Barn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ers..........................Jak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remy El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g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ent Mut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yd H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&amp; Jodi Cou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aron Eb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...............................Josh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t Editor......................Jak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Assistant Editor..................Jeremy Eld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goes out to Jake Davis for giving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Hunting game similar to my Pro Fishing Tournament that I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Hunting Tournam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Compatible XT, AT, 386, 486, or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16 Megahertz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4k of Conv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Monitor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-Dos v3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101 or 102 Key Keyboard with a Num# 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is game is fairly simple. After you kill some anima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i-Mart and Visit the Butcher then he will give you your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up to Old Man Tyler's Outdoor Shop. Buy some Ammo, Guns, Boots,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ries or anything on what you need. Also remember to sell your g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nother one! Then you just repeat in the same fashion. May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 put your money in the bank. Because every once and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unter will come up and try to steal your money.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, so put your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 there is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Old Man Tyler's Outdoo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3rd Na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 Tri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 Go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)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) 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Q) Quit this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) Sa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) Load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Man Tyler's Outdoo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Commands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Check out the Gun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Check o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 Check out th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 Talk to Old Man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Commands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Deposi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WithDraw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 Cas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-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Commands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Buy some Food or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Visit the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 Read the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 Buy a Lottery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Commands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Go H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Find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 Lis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 Check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is fairly simple. You just move yourself with the number-pa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e up with an animal press S to shoot it. Keep Shooting it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 drop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users of this program: You have to be registe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Option and some other options like Robbing the bank. So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will register and will be payed back in the future from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LONG HOURS and DAYS and Weeks, I thought I would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 haven't slept that good in Weeks trying to get this to work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