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EGAL MATT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all Inca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NATHAN F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BALL.ZIP must be distributed freely. It is shareware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money for a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uthor may charge money for a registration number.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distribute registration numbers. Even though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id for their own, this does not mean that they may the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 it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.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D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AL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001 . . . EFFECTS.005 (5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BA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.001 . . . INTROS.005 (5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GES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BAL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003 . . . OTHERS.005 (3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BAL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1 . . . ROOM8.RM1 (8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2 . . . ROOM8.RM2 (8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3 . . . ROOM10.RM3 (10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4 . . . ROOM9.RM4 (9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1.RM5 . . . ROOM7.RM5 (7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L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WER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LES.001 . . . STALES.005 (5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GT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.001 . . . TILES.005 (5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then your copy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ay not be removed from any of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issued to a user MAY NOT be distribu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solely by the user for whom it was issued, after the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is program is somewhat unique. The file DBALL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areware and full versions of DeathBall Incarnate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areware option is selected at the registration screen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play it. It is when the full version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 and registration number entered that onl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access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game may be distributed freely as long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files listed abov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istration number protection is still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quirement means that no tampering with the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one, such as disassembling or reverse compiling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would render the registration protection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 tampering may be done so as to remove the full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 version so that access to the full vers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any months of hard work devo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Do not let this work go unrecognized.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all Incarnate in order to play the full version. St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VIRUS-FREE when it was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damages incurred directly or indirectly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computer virus are not the responsi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member of the DeathBall Incarnat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emailing of the registration number to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registration and is awaiting the number, a third party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or views the email with the registration number in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ponsibility of the author. The user takes this ris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viewing the number (and therefore, effectively paying fo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m) when the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