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RK PA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ark Passages, your goal is to travel down, throu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level of evil creatures to reach the final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ating the Dark Lords and stopping their inva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this by finding the exit on each level and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eper into the Under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ach level, also, there may be Lock Hexe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assable blocks or doors with a symbol on them.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hing symbol somewhere in the dungeon and break its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pen the Lock and continu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each area, there will be a Guardian.  The Guar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defeated in single combat in order for you to le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 Passages uses the following ke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ROW KEYS&gt;   -  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ACKSPACE&gt;   -   Show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PACE BAR&gt;   -   Attack/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SCAPE&gt;   -   Show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AB&gt;   -   Use the Helm (if you hav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ouch an object to activate or get it. 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dian's chamber there will be a special object you can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objects include: Healing Herbs, Poison Blood, Accus W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 Vines, Siege Bombs, Siege Bolts, Hour Gla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registered version of Dark Passages,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that explains in more detail the effects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, each of the characters you can play, and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objects you can use.  In addition, it is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information on the world of Dark Passage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ully illu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 Dark Passages, see ORDER.FRM or type in PRINTFR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mpt to print out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RK PA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.Michael Pokrop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