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ackstar - Ag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  <w:tab/>
        <w:t>Memory Info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run fine with a minimal amount of memory. If you 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mory error while playing the game, please reboot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from a saved game. You shouldn't run into the same err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game was tested on a variety of machines, problem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. As always, you should save your game often!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error might happen, and you will have to start from your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Just a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 If you start the game and it appears to be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(for example, the copyright text appears one letter at a ti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pace), then please exit the game and reboot.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End of Fil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