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puter Programs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SCO COMPUTING,  P. O. Box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sconsin Rapids, WI 54495-00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715) 423-81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ntity        Product                             Unit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GRADEBOOK POWER       IBM 512K   Indiv. License   $5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GRADING SKILLS POWER  IBM 512K   Indiv. License   $5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CROSSWORD POWER       IBM 512K   Indiv. License   $3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VOCABULARY POWER      IBM 512K   Indiv. License   $3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SURVEY POWER          IBM 512K   Indiv. License   $3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ite License is available for all products at 3 ti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st of an Individual License.  A Site License allow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mployees performing their duties for the Site to leg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_____________________________  Site License 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Extra GRADEBOOK POWER MANUALS/Site License     $2.00 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Extra GRADING SKILLS POWER MAN./Site License   $2.00 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Extra CROSSWORD POWER MANUALS/Site License       .50 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Extra VOCABULARY POWER MANUALS/Site License      .50 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Extra SURVEY POWER MANUALS/Site License        $2.00 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         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SUB TOTAL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ISCONSIN SALES TAX 5%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OTAL SHIPPING       $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TOTAL ORDER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EIGN CUSTOMERS - PAYMENT MUST BE IN US DOLL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 ASP-W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ship the latest version of these program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ed Owner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eet Address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ty___________________________  State______ Zip Code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BM Disk Size Needed - (either 3 1/2" or 5 1/4")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rcle Method of Payment  CHECK  Money Order  VISA  Master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on Credit Card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d No.____________________________________ Exp. Date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did you learn about our programs?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