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Welcome to Isle War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0 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:  100% IBM EGA GRAPHICS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Note: Some very recent Mouse Driver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with this program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use an older driver.  Your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hould be loaded through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not through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soft Drivers after 7.0 and Win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be compatable with this game...u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Isle Wars is to conquer all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s with your armies.  You play the Blue ar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play the other three advers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, Red and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s totally Mouse controlled,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 the keyboard at all during the entire gam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le Wars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lassic game of Risk,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elements which you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, in order to conquer all 9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opening screen, the gam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ither set new levels of difficult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(which is the last levels you previously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've saved a previous game,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here to reload it, and continu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ef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levels are:  (1=Easy to 4=Harde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ask you how many armies ar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parate country at the start of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is 10 the minimu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decide who will take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then begin.  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, you are given armies for the number of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ccupy.  That number is divided by 3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umber of armies to place onto the boar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 gives you extra armies, if you total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ts grids.  The island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4  3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r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n the number of arm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or that turn. (minimum is 2)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you to select the destination cit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n a black box in each separat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lick the left button on the city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your armies on.  At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screen, you will see the number display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right location, you then click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n tell the computer that you want to pla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rmies.  There are a total of 46 cou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.  Once you have selected the cit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sk you how many troops you want to pla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number below the City numb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have presently in that grid.)  At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here are three buttons (ALL  OTHER  DON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place all your troops in the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click on ALL.  If you want to pla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oops in the country, click on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Left button to add troops one at a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utton to subtract by one.  Your total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loyment will be shown above the curso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t the proper number, click on the DON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until all the armies you have been gi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game prompts you with all instructions on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.. don't worry, it's quite easy to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placed all your armies, new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  MOVE  PASS  CARDS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ack another grid, it must be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you're attacking from.  There are lines from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sland which allow you to travel across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hips) to a attack other islands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another grid if your total number of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id is equal or greater then the numb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mouse on ATTACK and the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territory you want to a attack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utton on territory.  When that territor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bottom right, then select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attack from. (Remember you are playing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then rolls dice (not shown),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e.  If the attacking army has a higher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ending army, then one army will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fending city; and the opposite i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army losses.  A tie will count as a lo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acking army.  (so the defending city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)  At higher levels of army concentr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against 200, the computer will speed up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ing about 25 times before asking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attack again.  There are two butt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while attacking:   ATTACK   QUIT-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clicking on ATTACK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.  If you want to call off the attack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T-ATTA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attacking army ever gets down to 1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orfeit not only the turn, but also the gr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.  That means if you have 2 troop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attacking an opposing grid with 1 and you 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ow becomes occupied by your enemy and pl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an deplete the enemy to 0 arm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ask you how many troops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(from the armies you have left). 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do when you deploy your troop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pulation is that you have to move at least on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conquered gr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hen continue to attack etc...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o finish your turn by pressing, either the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r the PA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each turn you are allow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ops between two adjacent countrie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 usual from the select numb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to move armie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button to indicate your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is button if you change your mind 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etc...  Sometimes the computer will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where? and from? (because you click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untries etc...)  just press Cancel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uring your turn, you defeated an opposing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en a card (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se cards are for various bonus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s, air moves etc... The CARD butt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you what cards you presently have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Move:            Allows movement from any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other country. (of you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8/15 Bonus Armies: Adds this many armies to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beginning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:              This card doubles you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at the start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:                Allows you to bomb an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ffects of the bom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in then new value of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in that opposing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Bomb:           This protects you from a bomb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own cou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omputer play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one Anti-Bomb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, it will protect you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posing bomb.  If us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iminated from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.  Don't trade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s of Anti-Bombs.. i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All Cards:      If you draw this car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ds are all tak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:           Matches any 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de in cards, the computer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t the start of your tur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match.  A match is 3 card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  8 Bonus / 8 Bonus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8 Bonus / Wild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Wild / Wild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 wild cards are not a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set, they must be exchang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your turn.  You will only have on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if this is what you want.  The compu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ards and ask you to click LFT for trade, RG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 Trade with LFT click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y select the three cards you want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m.  If you make a mistake you CAN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cision.  If you selected three card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set, the computer assumes you don't want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rds, and will start your play.  If yo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makes a set, the computer will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op deployment totals accordingly or for a bomb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what country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hold 5 cards in your hand at o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more then 5, the computer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you want to discard.  Click on th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, to make room for you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S / DISASTERS / PRODUCTION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various times during the game,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r.  These will have a dramatic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lay.  These events are random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 them!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 Earth Quake has hit the Islands  (3 or 4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looding has inundated some grids  (3 or 4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 rebellion has occurred in one of th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Rebels have taken control from an opposing arm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change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Production Center increase.  All armie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ion Centers.  (Indicated by a (*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number) will be doub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essage is one of the first 4, Hold On! 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it in grids that you occupy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grids are hit and some m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from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says Production Center Incre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to occupy a grid with a (*) in it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mies will double in that grid. 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oes for your opponents as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liminated from the game boar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puter's other Armies, 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enu that will allow you to concede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 another one.  (the score will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ss on that level)  You can also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game out to find out who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ctor.  The computer will play at a very!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e.  Every 20 moves it will ask you agai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to continue play or to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he victor, the game will en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total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r turn comes around, speci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will appear at the top lef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:  SOUND SCORES SPEED SAV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: Toggles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: Shows Isle War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: Increase speed of play 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-9) 1=fast  9=very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like speed set at 1, so I can play m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each time, however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out the computers strategy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moves too fas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: At the beginning of your turn (BEFO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RMIES)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game board at this poi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a new game or reload th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load the game and continue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left off. Only one game can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memory, so the game last sa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 reloaded when this featur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: Ah..hah... here's the catch,  you can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at any time and begin a new one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however, if you are not a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decide to quit, then, your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corded as a loss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30 or more countrie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a win at that level.  Less th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learn is to just begi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only a few minutes to master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hours to learn the best strate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at your opponents.  Games average from 8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(I've had one last 3 hours!)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ame is the result MANY long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ing.  It is my most ambitious Shareware ga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tried to create.  I took all th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users of 'Battle for Atlantis' and incorpora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is new creation.  I used a comple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make game play fast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a Shareware program, feel fre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ong to your friends.   If you find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y of your growing game collectio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15 dollars is requ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 is based on TRUST!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s allow programmers like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riting inexpensive Sharewa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to expensive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NOT crippled this game in Any Way!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certain feature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grade and this version is the time tak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and closing screens.  If you enjoy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regularly, please take the tim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th me, otherwise I'll go back to crea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eatures removed and that's a bum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onus with every registration s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list of all my other games (25 of the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t a fraction of the regula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.  (All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... Okay... enough...  you've heard it all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important thing is to ENJOY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York, New York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