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GIF decoder now handles interlaced imag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ed in GIF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