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I P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radeWars 2002 shiptype editor by Brandon Banner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is, boys and girls, my long-awaited shiptype editor for TW2002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may already know, I've done a lot of work on making the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both unique to each game, and having the possibility of being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fun as before. One of my favorite methods is shiptyp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however, all my editing of shiptypes was with Norton Diskedi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which became boring, as whenever a SysOp asked me to desig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, it was dependent on what software they had--and I obviousl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opy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! Now anyone, even those who have absolutely no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in learning hex codes, can edit shiptypes, and it's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from the DOS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shi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non-numeric or no input, it will default to ship #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pod. If you specify a number greater than 15, you'll ge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on how to use the program. Shipnum represents a number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and is the number of the ship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the program, you'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name of the ship. This can be a maximum of 18 charac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ffect color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color used to print the ship's name in TW2002 and T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edit will give you an array of different color combinations,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pick from them. And since the key used to pick them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used for the ~x color codes(where x is a letter or number)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ay to learn the TW2002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olds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Drive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Computer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ull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value is determined by adding up the previous four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amount of holds a "bare-bones", just-bought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holds this ship can carry. Rememb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thing less than the minimum holds, it will defaul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 moment someon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fighter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shield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space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Genesis torpedoes this ship can car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ime. Remember, a ship must have at least 10 holds on it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sis torp, so don't give these to ships with les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marker beacon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fighters this ship can us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nsive move against an enemy ship. Remember, although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mething higher, the actual maximum will be 9999, since TW2002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cepts 4 character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long range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or no question. Note that it's rather useless to edi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out Marauder, since they can always only have a density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TransWarp driv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Planet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carry Photon Missiles. This is a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ship's move rate, based on a SysOp default of 100 tur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. This one is still a little buggy, since move rates are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science, and it's a bit of a pain in the butt to use 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you may find that the actual move rate that appear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exactly* what you put. Don't worry about it. Just keep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ti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ship's offensive odds. It must be in the format xx.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place must be included--even if the decimal is 0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is 0.1, the maximum is 2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editing ship number 9 (usually the Imperial StarShip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his option. You can specify the minimum alignmen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this ship. Its default in TW2002 is 1000. But say, if you wa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everyone could buy it, you could set this to -32767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ments could. On the other hand, if you wanted to make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were a little more demanding in the Federation, you coul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down one shiptype. If you're on ship #0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] Moves up one shiptype. If you're on ship #15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who'd like to do work of their own on a shiptyp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o'd like to study it in detail, here's the record stru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TA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�SHIPSTAT.DAT�file�Record�Structure�]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set_�_Usage_______�Offset_�_Usage_____�Offset_�_Usage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1� Holds            �16� Move           �31�_Range Scan?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2�_Cost_____________�17� Rate           �32�_TWarp?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� Drive            �18�_String_________�33�_Planet Scan?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�_Cost_____________�19� Max            �34�_Photon Mis?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� Computer         �20�_Ftrs___________�35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�_Cost_____________�21� Max            �36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� Hull             �22�_Shields________�37� [[UNKNOWN]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�_Cost_____________�23� Offensive      �38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9� Max              �24�_Odds___________�39�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_Holds____________�25� Max            �40� Max Ft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� Min              �26�_Mines__________�41�_Per Attack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_Holds____________�27� Max            �42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Move             �28�_Beacons________�43� [[UNKNOWN]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� Rate             �29� Max            �44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� String           �30�_Genesis________�45�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fset is one byte in each of the sixteen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IPSTAT.DAT file. Each shiptype occupies 45 byt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720 bytes. Each record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olds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 The total cost is the sum of Holds+Drive+Computer+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drive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computer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ull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amount of hol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initial amount of ho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when first bought in its "bare-bones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complicated. Since the number of turns per day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ysOp default settings, you can't very well put a 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ns in here. Therefore, a six-character string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lained(though probably not in its entirety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most important characters in the move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ones. Think of the first on as a bas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_per_day, and the last as a modifier(the middle fou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ffect on it, but it is so insignificant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here) to that value. The character of the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base number of turns, and the number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's integer value is multiplied. See this ch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SysOp has set the turns per day to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Base Value's Hex_�_Base Turns/Day_�_Modifi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C �     3.12       �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D �     6.25       �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E �     12.50      �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F �     25.00      �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 �     50.00      �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�    100.00      �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 �    200.00      �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3 �    400.00      �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4 �    800.00      �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have an example here: Say the move string's hex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00 00 00 0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urns per da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00 + (100 * 0.19)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ase turns per day of 80h is 50, the modifier was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100 decimal, multiplied by the modifier of 80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, equals 89. Assuming, again, that the SysOp has the in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 to 100. To get the Merchant Cruiser, we'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ase turns per day of 80h is 100, the mod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, meaning that there is no modifier, so the base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d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number of shie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This is Off_Odds * 10, therefore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:1 odds, the value would be 14 00, since 2.0 * 10 is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value of 20 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umum beacons this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genesis torpedo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it is 01h, the ship can have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. If it is 00h, it cannot. Note! Regardless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of shiptype #2, the Scout Marauder, it can alway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nsity scanner, This is dependent not on the SHIP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the ship number and there is nothing that can be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TWarp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PlScan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Miss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carry PhoMis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pend in one attack. Note! Although the max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 is 32767, TradeWars 2002 will only accep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user input for this value, therefor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with more than 9999 fighters no matter how hig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42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p names are located in the TW2002.EXE and TEDIT.EXE files,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. (Offsets 84630 and 60998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record struc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ASCII character, the ASCII co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defines the length of th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(Length includes both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</w:t>
      </w: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��������������</w:t>
      </w:r>
      <w:r>
        <w:rPr/>
        <w:t>The Name string. All exces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   </w:t>
      </w:r>
      <w:r>
        <w:rPr/>
        <w:t>nulled out,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���</w:t>
      </w:r>
      <w:r>
        <w:rPr/>
        <w:t>String that turns the col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�  </w:t>
      </w:r>
      <w:r>
        <w:rPr/>
        <w:t>green.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~6�The Lovers Boat   �~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's new in version 1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, there were so many bugs in version 1.7, it's embarass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some people pointed these annoying problems out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e some good hints and suggestion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ccepting 0 values -- in v1.7, many of the selection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values less than 1, even when they were supposed to. Th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4 and 5 in color changes --  this was due to stupid, has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y part. Errorlevel 4 is an Out Of Data error, a stupid mistake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ot to RESTORE the color code data each time. Errorlevel 5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egal Function Call, which happened if you pressed return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for input (Col$) was null, this error occurred when it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ASC(Col$) for processing. Ack, bot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code ~K error -- Apparently TW2002 handles this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in menus than in ships. I tested the color cod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 in MENUFILE.TXT, but while the menu said that ~K g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grey, the ships show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blue. Since we are editing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nd not menus &lt;grin&gt; I fixed it so it display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ere other, minor aesthetic bugs whcih I fixed also. Ne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is the ability to move back and forth betwee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types using the '[' and ']' keys, as well as the option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lignment for buying ship#9, usually the Imperial StarShi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w tells you which ship number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coming in the future from TrentWare? We can only wait and se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the related area of data, I will allow changing of the Th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inel's planetary defense odds. Another program I'm thin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is a general hex editor for TW2002, which will allow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bula and port names in BigBang, and some of the general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2002. TW2002 is such a complex program, thousands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Let me know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it's not like I put a lot of work into this or anything. &lt;g&gt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py is fully functional, there is no physical ne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you would like to make a small donation--perhaps $5-$10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greatly appreciated, and would help ensure that I come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useful utilities. I can be contacted at the follow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and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10 98th Place South #B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1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4121 or (206)859-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akkath, on Golden Horizons (206)850-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 The Uncatchable, on WWIVNet #65 @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, on Prodigy BVTP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